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541655" cy="67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52.85pt;mso-wrap-distance-left:4pt;mso-wrap-distance-right:4pt;mso-wrap-distance-top:2pt;mso-wrap-distance-bottom:2pt;margin-top:0.05pt;mso-position-vertical-relative:text;margin-left:268.25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60"/>
        <w:gridCol w:w="5040"/>
      </w:tblGrid>
      <w:tr>
        <w:trPr>
          <w:trHeight w:val="1079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АС РЕСПУБЛИКА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ҒБАН ПИЛТIР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ХТЫҢ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ЙКОВТАР ААЛ ЧӦБIНI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Л УСТАҒ-ПАСТА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tabs>
                <w:tab w:val="clear" w:pos="708"/>
                <w:tab w:val="left" w:pos="2127" w:leader="none"/>
              </w:tabs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ab/>
            </w:r>
            <w:r>
              <w:rPr>
                <w:rFonts w:cs="Times New Roman" w:ascii="Times New Roman" w:hAnsi="Times New Roman"/>
              </w:rPr>
              <w:t xml:space="preserve"> 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ЙК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Ь-АБАКА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ХАКАС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26.05.2025 г.</w:t>
        <w:tab/>
        <w:t xml:space="preserve">                       аал Райков</w:t>
      </w:r>
      <w:r>
        <w:rPr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№  32 -П  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 обеспечении безопасности людей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 водных объектах на территории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Райковского сельсовета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ь-Абаканского района Республики Хакасия в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етний период 2025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 (с последующими изменениями), Федеральным Законом от 21.12.1994 г. № 68 «О защите населения и территории от чрезвычайных ситуаций природного и техногенного характера» (с последующими изменениями), Уставом сельского поселения Райковского сельсовета Усть-Абаканского муниципального района Республики Хакасия (с последующими изменениями) Администрация Райковского сельсовета Усть-Абаканского района Республики Хакас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Назначить ответственным должностным лицом за обеспечение безопасности людей на водных объектах, расположенных на территории сельского поселения Райковского сельсовета Усть-Абаканского района Республики Хакасия Главу Райковского сельсовета Усть-Абаканского района Республики Хакасия Нечкина Владислава Юрьевич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Запретить купание в водоемах, расположенных на территории Райковского сельсовета Усть-Абаканского района Республики Хакас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Специалисту 1 категории Администрации Райковского сельсовета </w:t>
      </w:r>
      <w:r>
        <w:rPr>
          <w:rFonts w:cs="Times New Roman" w:ascii="Times New Roman" w:hAnsi="Times New Roman"/>
          <w:bCs/>
          <w:iCs/>
          <w:sz w:val="24"/>
          <w:szCs w:val="24"/>
        </w:rPr>
        <w:t>Усть-Абаканского района Республики Хакасия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— Силиной Анастасии Владимировне </w:t>
      </w:r>
      <w:r>
        <w:rPr>
          <w:rFonts w:cs="Times New Roman" w:ascii="Times New Roman" w:hAnsi="Times New Roman"/>
          <w:bCs/>
          <w:iCs/>
          <w:sz w:val="24"/>
          <w:szCs w:val="24"/>
        </w:rPr>
        <w:t>до 01.06.2025 г. разместить на водоемах, расположенных на территории сельского поселения Райковского сельсовета Усть-Абаканского района Республики Хакасия аншлаги, запрещающие купани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Назначить уполномоченными должностными лицами, имеющими право составлять протоколы об административных правонарушениях, предусмотренных статьями 46 и 73 Закона Республики Хакасия от 17.12.2008 года № 91-ЗРХ «Об административных правонарушениях» специалистов администрации: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Нечкина Владислава Юрьевича;</w:t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читывая то, что  «озеро Ждановское» пользуется популярностью у населения близлежащих городов Абакан, Черногорск и других населенных пунктов для профилактики возможных несчастных случаев на воде создать спасательный пост из 1 матроса-спасателя.</w:t>
      </w:r>
    </w:p>
    <w:p>
      <w:pPr>
        <w:pStyle w:val="Style20"/>
        <w:ind w:left="0" w:hanging="0"/>
        <w:jc w:val="both"/>
        <w:rPr/>
      </w:pPr>
      <w:r>
        <w:rPr/>
        <w:t>В купальном сезоне 2025 года определить следующий режим работы спасательного поста: суббота и воскресенье с 9:00 до 20:00 с 14.06.2025 г. по 17.08.2025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 С 14.06.2025 г. назначить ответственным должностным лицом за работой матроса – спасателя и спасательного поста специалиста 1 категории Администрации Райковского сельсовета Усть-Абаканского района Республики Хакасия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илину Анастасию Владимировн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Рекомендовать руководителям всех форм собственности, учреждениям социальной сферы проводить среди населения, учащихся школ разъяснительную работу о правилах поведения вблизи водоемов и на вод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 Данное Постановление обнародовать в средствах массовой информации и на официальном сайте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9. Контроль за исполнение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йковского сельсове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ть-Абаканского района Республики Хакасия                                                   В.Ю. Нечки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21:00Z</dcterms:created>
  <dc:creator>User</dc:creator>
  <dc:description/>
  <cp:keywords/>
  <dc:language>en-US</dc:language>
  <cp:lastModifiedBy>Raikovo</cp:lastModifiedBy>
  <cp:lastPrinted>2023-06-15T11:56:00Z</cp:lastPrinted>
  <dcterms:modified xsi:type="dcterms:W3CDTF">2025-05-26T08:32:00Z</dcterms:modified>
  <cp:revision>14</cp:revision>
  <dc:subject/>
  <dc:title/>
</cp:coreProperties>
</file>