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ГБАН ПИЛТ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АЙМ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КОВСКАЙ ААЛ ЧОБ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Г-ПАСТА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КОВСКОГО СЕЛЬСОВЕТА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3.04. 2025 г.</w:t>
      </w: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№ 26-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ал  Рай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ковский сельсовет Усть-Абакан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Республики Хака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.1 ст. 9 гл. 2 ч. 1, абз.1 п.5 ст. 264.2 гл. 25.1 ч 3 Бюджетного Кодекса Российской Федерации, в соответствии с гл. 6 ст. 26   Положения «О бюджетном процессе   в муниципальном образовании Райковский сельсовет  Усть-Абаканского района», утвержденного Решением Совета депутатов Усть-Абаканского района Республики Хакасия от 27 апреля 2023 года № 7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 муниципального образования Райковский сельсовет Усть-Абаканского района Республики Хакасия за 1 квартал  2025 года   по доходам в сумме  20 644 586,00рублей, по расходам в сумме  22 579 413,72 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источники</w:t>
      </w:r>
      <w:r>
        <w:rPr>
          <w:rStyle w:val="Appleconvertedspace"/>
          <w:b/>
          <w:sz w:val="28"/>
          <w:szCs w:val="28"/>
        </w:rPr>
        <w:t> </w:t>
      </w:r>
      <w:r>
        <w:rPr>
          <w:sz w:val="28"/>
          <w:szCs w:val="28"/>
        </w:rPr>
        <w:t>финансирования дефицита бюджета муниципального образования Райковский сельсовет Усть-Абаканского района Республики Хакасия за 1 квартал  2025  года в сумме  1 934 827,72  рублей (приложение 1);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бюджета муниципального образования Райковский сельсовет Усть-Абаканского района Республики Хакасия  за 1 квартал  2025 года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бюджета муниципального образования Райковский сельсовет Усть-Абаканского района Республики Хакасия за 1 квартал  2025  года по ведомственной структуре расходов (приложение 3);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бюджета муниципального образования Райковский сельсовет Усть-Абаканского района Республики Хакасия за 1квартал  2025 года по разделам, подразделам классификации расходов бюджета (приложение 4);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бюджета муниципального образования Райковский сельсовет Усть-Абаканского района Республики Хакасия за 1 квартал  2025 года по целевым статьям (муниципальным программам Райковского сельсовета Усть-Абаканского района Республики Хакасия и непрограммным направлениям деятельности), группам и подгруппам видов расходов классификации расходов (приложение 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пециалисту администрации Райковского сельсовета Усть-Абаканского района Республики Хакасия  Силиной А.В. направить настоящее Постановление об утверждении отчета об исполнении бюджета муниципального образования  Райковский сельсовет Усть-Абаканского района Республики Хакасия за 1 квартал 2025 года для опубликования в газете «Усть-Абаканские известия» официальны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Райковского сельсовета Усть-Абаканского района Республики Хакасия  Силиной А.В. опубликовать настоящее Постановление на официальном сайте администрации Райковского сельсовета Усть-Абаканского района Республики Хакасия в информационно-телекоммуникационной сети «Интернет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ковского сельсовета</w:t>
        <w:tab/>
        <w:t>В.Ю.Нечкин</w:t>
      </w:r>
    </w:p>
    <w:p>
      <w:pPr>
        <w:pStyle w:val="Normal"/>
        <w:tabs>
          <w:tab w:val="clear" w:pos="708"/>
          <w:tab w:val="left" w:pos="6624" w:leader="none"/>
        </w:tabs>
        <w:ind w:left="36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1:33:00Z</dcterms:created>
  <dc:creator>Владелец</dc:creator>
  <dc:description/>
  <cp:keywords/>
  <dc:language>en-US</dc:language>
  <cp:lastModifiedBy>111</cp:lastModifiedBy>
  <cp:lastPrinted>2025-04-28T10:29:00Z</cp:lastPrinted>
  <dcterms:modified xsi:type="dcterms:W3CDTF">2025-04-28T03:34:00Z</dcterms:modified>
  <cp:revision>66</cp:revision>
  <dc:subject/>
  <dc:title/>
</cp:coreProperties>
</file>