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РАЙКОВСКОГО СЕЛЬСОВЕТ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ОГО РАЙОНА РЕСПУБЛИКИ ХАКАСИЯ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ринято на се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Совета депутатов от 27.03.202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ШЕНИЕ  </w:t>
      </w:r>
      <w:r>
        <w:rPr/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от 27.03.2025 г.                                аал Райков                                             №  3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 внесении изменений в Решение Совета депутатов муниципального образования Райковский сельсовет от 20 декабря 2024 года № 26 «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Райковского сельсовета Усть-Абаканского района Республики Хакасия  изменения в Решение  Совета депутатов муниципального образования Райковский сельсовет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сельского поселения Райковского сельсовета Усть-Абаканского муниципального района Республики Хакас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Райковского сельсовета Усть-Абаканского района Республики Хакасия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 Внести  в Решение Совета депутатов муниципального образования Райковский сельсовет  от 20 декабря 2024 года № 26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5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44 586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 579 413.72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1 934 827,72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5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5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5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5год» читать в новой редакции (приложение № 7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5 год» читать в новой редакции (приложение №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. Дополнить статью 6 «Особенности исполнения бюджета муниципального образования Райковский сельсовет Усть-Абаканского района Республики Хакасия в 2025 году» следующим пунктом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-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Установить, что в 2025 году в соответствии со статьей 242.26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) источником финансового обеспечения которых являются средства, предоставляемые из бюджета муниципального образования Райковский сельсо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100 000 тыс. рублей и боле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100 000 тыс. рублей и более, источником финансового обеспечения исполнения которых являются субсидии, предоставляемые в соответствии с абзацем вторым пункта 1 статьи 78.1 и статьей 78.2 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0. Направить данное Решение Главе Райковского сельсовета Усть-Абаканского района Республики Хакасия для подписания и обнародования в газете «Усть-Абаканские извест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к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  В.Ю. Неч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5:42:00Z</dcterms:created>
  <dc:creator>Microsoft Office</dc:creator>
  <dc:description/>
  <cp:keywords/>
  <dc:language>en-US</dc:language>
  <cp:lastModifiedBy>Raikovo</cp:lastModifiedBy>
  <cp:lastPrinted>2025-03-28T14:29:00Z</cp:lastPrinted>
  <dcterms:modified xsi:type="dcterms:W3CDTF">2025-03-28T07:31:00Z</dcterms:modified>
  <cp:revision>7</cp:revision>
  <dc:subject/>
  <dc:title/>
</cp:coreProperties>
</file>