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93975</wp:posOffset>
            </wp:positionH>
            <wp:positionV relativeFrom="paragraph">
              <wp:posOffset>-454660</wp:posOffset>
            </wp:positionV>
            <wp:extent cx="622300" cy="6858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3" r="-5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ОВЕТ ДЕПУТАТОВ РАЙКОВСКОГО СЕЛЬСОВЕТ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_____________________________________________________________________________________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 Е Ш Е Н И Е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080" w:leader="none"/>
          <w:tab w:val="center" w:pos="4677" w:leader="none"/>
        </w:tabs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п р о е к т</w:t>
      </w:r>
    </w:p>
    <w:p>
      <w:pPr>
        <w:pStyle w:val="Heading1"/>
        <w:tabs>
          <w:tab w:val="clear" w:pos="2760"/>
          <w:tab w:val="left" w:pos="640" w:leader="none"/>
          <w:tab w:val="center" w:pos="4677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2760"/>
          <w:tab w:val="left" w:pos="640" w:leader="none"/>
          <w:tab w:val="center" w:pos="4677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0т «__»_______ 2025г.                               аал Райков                                           № ____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«О внесении изменений в Решение Совета депутатов муниципального образования Райковский сельсовет от 20 декабря 2024 года № 26 «О бюджете муниципального образования  Райковский сельсовет Усть-Абаканского района Республики Хакасия на 2025 год и плановый период 2026-2027 годов»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sz w:val="26"/>
          <w:szCs w:val="26"/>
        </w:rPr>
        <w:t>Заслушав и обсудив представленные Главой администрации Райковского сельсовета  изменения в Решение  Совета депутатов муниципального образования Райковский сельсовет от 21 декабря 2023 года № 98  «</w:t>
      </w:r>
      <w:r>
        <w:rPr>
          <w:bCs/>
          <w:sz w:val="26"/>
          <w:szCs w:val="26"/>
        </w:rPr>
        <w:t>О бюджете муниципального образования  Райковский сельсовет Усть-Абаканского района Республики Хакасия на 2024 год и плановый период 2025-2026 годов»</w:t>
      </w:r>
      <w:r>
        <w:rPr>
          <w:sz w:val="26"/>
          <w:szCs w:val="26"/>
        </w:rPr>
        <w:t>,  в соответствии со статьей 9  Бюджетного кодекса Российской Федерации от 31 июля 1998 года № 145-ФЗ (в редакции Федерального закона от 26.04.2007 № 63-ФЗ), статьей 47 Устава муниципального образования Райковский сельсовет Усть-Абаканского района Республики Хакасия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Совет депутатов   Райковского сельсовета</w:t>
      </w:r>
    </w:p>
    <w:p>
      <w:pPr>
        <w:pStyle w:val="Normal"/>
        <w:ind w:firstLine="567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ШИЛ:</w:t>
      </w:r>
    </w:p>
    <w:p>
      <w:pPr>
        <w:pStyle w:val="Normal"/>
        <w:ind w:firstLine="567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1</w:t>
      </w:r>
      <w:r>
        <w:rPr>
          <w:sz w:val="26"/>
          <w:szCs w:val="26"/>
        </w:rPr>
        <w:t>.Внести  в Решение Совета депутатов муниципального образования Райковский сельсовет  от 20 декабря 2024 года № 26  «</w:t>
      </w:r>
      <w:r>
        <w:rPr>
          <w:bCs/>
          <w:sz w:val="26"/>
          <w:szCs w:val="26"/>
        </w:rPr>
        <w:t>О бюджете муниципального образования  Райковский сельсовет Усть-Абаканского района Республики Хакасия на 2025 год и плановый период 2026-2027 годов»</w:t>
      </w:r>
      <w:r>
        <w:rPr>
          <w:sz w:val="26"/>
          <w:szCs w:val="26"/>
        </w:rPr>
        <w:t xml:space="preserve">, </w:t>
      </w:r>
      <w:r>
        <w:rPr>
          <w:bCs/>
          <w:sz w:val="26"/>
          <w:szCs w:val="26"/>
        </w:rPr>
        <w:t xml:space="preserve">  </w:t>
      </w:r>
      <w:r>
        <w:rPr>
          <w:sz w:val="26"/>
          <w:szCs w:val="26"/>
        </w:rPr>
        <w:t>следующие изменения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Утвердить основные характеристики местного бюджета муниципального образования Райковский сельсовет Усть-Абаканского района Республики Хакасия на 2025 год: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общий объем доходов бюджета в сумме 20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644 586,00 рублей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общий объем расходов бюджета в сумме 22 579 413.72 рублей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дефицит бюджета в сумме  1 934 827,72 рублей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Приложение 1 «Источники финансирования дефицита бюджета муниципального образования Райковский сельсовета Усть-Абаканского района Республики Хакасия на 2025 год » читать в новой редакции (приложение № 1)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3. Приложение № 3 «Доходы бюджета муниципального образования Райковский сельсовета Усть-Абаканского района Республики Хакасия по группам, подгруппам и статьям кодов классификации доходов на 2025 год» читать в новой редакции (приложение № 2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4. Приложение № 5 «Ведомственная структура расходов бюджета муниципального образования Райковский сельсовет Усть-Абаканского района Республики Хакасия на 2025г» читать в новой редакции (приложение № 3)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6. Приложение № 4 «Распределение бюджетных ассигнований по разделам, подразделам классификации расходов  бюджета   муниципального образования Райковский сельсовет  Усть-Абаканского района Республики Хакасия на 2025год» читать в новой редакции (приложение № 7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7. Приложение № 9 «Распределение бюджетных ассигнований по целевым статьям (муниципальным программам Райковского сельсовета и непрограммным направлениям деятельности), группам и подгруппам видов расходов классификации расходов бюджета муниципального образования Райковского сельсовета Усть-Абаканского района Республики Хакасия на 2025 год» читать в новой редакции (приложение № 5)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8. Дополнить статью 6 «Особенности исполнения бюджета муниципального образования Райковский сельсовет Усть-Абаканского района Республики Хакасия в 2025 году» следующим пунктом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-Особенности использования средств, предоставляемых отдельным юридическим лицам</w:t>
      </w:r>
    </w:p>
    <w:p>
      <w:pPr>
        <w:pStyle w:val="Normal"/>
        <w:autoSpaceDE w:val="false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Установить, что в 2025 году в соответствии со статьей 242</w:t>
      </w:r>
      <w:r>
        <w:rPr>
          <w:sz w:val="26"/>
          <w:szCs w:val="26"/>
          <w:vertAlign w:val="superscript"/>
        </w:rPr>
        <w:t>26</w:t>
      </w:r>
      <w:r>
        <w:rPr>
          <w:sz w:val="26"/>
          <w:szCs w:val="26"/>
        </w:rPr>
        <w:t> Бюджетного кодекса Российской Федерации казначейскому сопровождению (если иное не установлено законодательством) подлежат следующие средства: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1) источником финансового обеспечения которых являются средства, предоставляемые из бюджета муниципального образования Райковский сельсовет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Усть-Абаканского района Республики Хакасия: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а) авансы и расчеты по государственным контрактам о поставке товаров, выполнении работ, оказании услуг, заключаемым на сумму 100 000 тыс. рублей и более;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б) авансы и расчеты по контрактам (договорам) о поставке товаров, выполнении работ, оказании услуг, заключаемым на сумму 100 000 тыс. рублей и более, источником финансового обеспечения исполнения которых являются субсидии, предоставляемые в соответствии с абзацем вторым пункта 1 статьи 78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> и статьей 78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 Бюджетного кодекса Российской Федерации;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2) субсидии (гранты в форме субсидий) на финансовое обеспечение затрат в связи с производством (реализацией) товаров, выполнением работ, оказанием услуг юридическим лицам, крестьянским (фермерским) хозяйствам, индивидуальным предпринимателям, источником финансового обеспечения исполнения которых являются межбюджетные трансферты, имеющие целевое назначение, предоставляемые из республиканского бюджета в целях софинансирования расходных обязательств по поддержке отраслей сельского хозяйства, а также авансовых платежей по контрактам (договорам), источником финансового обеспечения исполнения которых являются указанные субсидии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9. Настоящее Решение вступает в силу со дня его опублик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10. Направить данное Решение Главе Райковского сельсовета для подписания и обнародования в газете «Усть-Абаканские известия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Райковского сельсовета                                            В.Ю.Нечки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760" w:leader="none"/>
      </w:tabs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tabs>
        <w:tab w:val="clear" w:pos="708"/>
        <w:tab w:val="left" w:pos="900" w:leader="none"/>
        <w:tab w:val="right" w:pos="1440" w:leader="none"/>
        <w:tab w:val="right" w:pos="2070" w:leader="none"/>
        <w:tab w:val="left" w:pos="4500" w:leader="none"/>
      </w:tabs>
      <w:ind w:left="2250" w:right="5400" w:hanging="1440"/>
    </w:pPr>
    <w:rPr>
      <w:sz w:val="20"/>
      <w:szCs w:val="20"/>
      <w:lang w:val="en-US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8:54:00Z</dcterms:created>
  <dc:creator>Microsoft Office</dc:creator>
  <dc:description/>
  <cp:keywords/>
  <dc:language>en-US</dc:language>
  <cp:lastModifiedBy>111</cp:lastModifiedBy>
  <cp:lastPrinted>2025-03-28T09:02:00Z</cp:lastPrinted>
  <dcterms:modified xsi:type="dcterms:W3CDTF">2025-03-28T02:02:00Z</dcterms:modified>
  <cp:revision>239</cp:revision>
  <dc:subject/>
  <dc:title/>
</cp:coreProperties>
</file>