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 xml:space="preserve">СОВЕТ ДЕПУТАТОВ РАЙКОВСКОГО СЕЛЬСОВЕТ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нято на сесс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овета депутатов от 27.02.2025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от 27.02.2025 г.                                         аал Райков                                                           №  3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сельского поселения Райковского сельсовета Усть-Абаканского муниципального района Республики Хакас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Райковского сельсовета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Райковского сельсовета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щий объем доходов бюджета в сумме 21 256 486,00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в сумме 23 191 313,72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 Направить данное Решение Главе Райковского сельсовета для подписания и обнародования в газете «Усть-Абаканские извест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ков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В.Ю. Неч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Raikovo</cp:lastModifiedBy>
  <cp:lastPrinted>2025-02-19T08:53:00Z</cp:lastPrinted>
  <dcterms:modified xsi:type="dcterms:W3CDTF">2025-03-05T02:00:00Z</dcterms:modified>
  <cp:revision>240</cp:revision>
  <dc:subject/>
  <dc:title/>
</cp:coreProperties>
</file>