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естр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го имуществ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йковского сельсовета</w:t>
      </w:r>
    </w:p>
    <w:p>
      <w:pPr>
        <w:pStyle w:val="Normal"/>
        <w:tabs>
          <w:tab w:val="clear" w:pos="708"/>
          <w:tab w:val="center" w:pos="7497" w:leader="none"/>
        </w:tabs>
        <w:autoSpaceDE w:val="false"/>
        <w:spacing w:lineRule="auto" w:line="24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состоянию на 01.01.20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5</w:t>
      </w:r>
      <w:r>
        <w:rPr>
          <w:rFonts w:cs="Times New Roman" w:ascii="Times New Roman" w:hAnsi="Times New Roman"/>
          <w:b/>
          <w:sz w:val="16"/>
          <w:szCs w:val="16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1. Сведения о муниципальном недвижимом имуществе</w:t>
      </w:r>
    </w:p>
    <w:tbl>
      <w:tblPr>
        <w:tblW w:w="16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701"/>
        <w:gridCol w:w="1134"/>
        <w:gridCol w:w="992"/>
        <w:gridCol w:w="1134"/>
        <w:gridCol w:w="1134"/>
        <w:gridCol w:w="992"/>
        <w:gridCol w:w="992"/>
        <w:gridCol w:w="851"/>
        <w:gridCol w:w="1276"/>
        <w:gridCol w:w="1275"/>
        <w:gridCol w:w="1276"/>
        <w:gridCol w:w="1417"/>
      </w:tblGrid>
      <w:tr>
        <w:trPr>
          <w:trHeight w:val="1969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дастровый номер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 стоимости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 кадастровой стоимости недвижимого имущества (земельные участки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озникновения права муниципальной собственности на недвижимое имущ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кращения права муниципальной собственности на не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визиты документов оснований возникновения права муниципальной собственности на недвижимое имуществ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визиты документов оснований прекращения права муниципальной собственности на не движимое имущ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 правообладателе муниципального имущ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 установл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исленная амортизац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</w:tr>
      <w:tr>
        <w:trPr>
          <w:trHeight w:val="6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Ленина 34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газ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Баинов, ул. Средняя 4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 на 2-е вор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мя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1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дание СД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1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4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циально-культурный центр аал Шурыш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Шурышев, ул. Зеленая 8В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91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69 06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Баинов, ул. Берего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Баинов, ул. Береговая 11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Баинов, ул. Степ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27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27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50 лет Хакасии 8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2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7 396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Ленина 19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Минская 96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Совхозная 25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Пер. Колхозный 9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6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3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пст. Хоных, ул. Линейная 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Ленина 74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Миснкая 63 Б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Совхозная 13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Совхозная 17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9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Совхозная 25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15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Совхозная 67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Совхозная 71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Трудовая 1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Трудовая 10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35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37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30 лет Победы 7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Райков, ул. Миснкая 55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Шурышев, ул. Зеленая 3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Шурышев, ул. Зеленая 4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Шурышев, ул. Зеленая 27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аал Шурышев, ул. Зеленая 2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ст. Тигей, ул Линейная 6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7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ст. Тигей, ул Линейная 4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2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ст. Хоных, ул Линейная 3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ст. Хоных, ул Линейная 5/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г.Черногорск, ул. Пушкина, 38/50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546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7 670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ый контракт № 01803000031190000030001 от 09.08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г.Черногорск, ул Тихонова,д. 6Б,корп.1, кв.28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43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4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3 84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ый контракт № 01803000031200000010001 от 10.03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г.Черногорск, ул. Октябрьская 144 А,кв.10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3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6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0 67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ый контракт № 0180300003120000080001 от 11.11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г.Черногорск, ул. Октябрьская 146,кв. 2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6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92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1 507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ый контракт № 0183000031200000070001 от 02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в жилом до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Х, Усть-Абаканский р-н, ст. Тигей, ул Линейная 7/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сфальт(гравий )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 ул. 30 лет Поб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48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сфальт(гравий)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Совхоз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896 2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сфаль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35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сфаль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М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7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5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 ул. Берег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 ул. Средня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 ул. Степ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-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-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Берег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. Тигей ул. Линей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пер. Да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пер. Шко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5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пер.Железнодорож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ул. Да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ул. Железнодоро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ул. Линей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ст. Хоных,ул. Шко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н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пер. Больни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н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пер.Колхоз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н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50 лет Хака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н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н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Труд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нтовая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Уйбат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25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авийная  дор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8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78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8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 366 853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важ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емельный участок под пожарной охран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4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емки от 09.11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араж пожарной охран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1 2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емки от 09.11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08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в эксплуатации</w:t>
            </w:r>
          </w:p>
          <w:p>
            <w:pPr>
              <w:pStyle w:val="ConsPlusCell"/>
              <w:widowControl/>
              <w:tabs>
                <w:tab w:val="clear" w:pos="708"/>
                <w:tab w:val="left" w:pos="508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донапор. башн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Совхозная 2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:10:060125: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tabs>
                <w:tab w:val="clear" w:pos="708"/>
                <w:tab w:val="left" w:pos="508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9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3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. участок досугов центр</w:t>
            </w:r>
          </w:p>
          <w:p>
            <w:pPr>
              <w:pStyle w:val="ConsPlusCell"/>
              <w:widowControl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:10:060201: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ConsPlusCell"/>
              <w:tabs>
                <w:tab w:val="clear" w:pos="708"/>
                <w:tab w:val="right" w:pos="646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150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14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доразборная колонка (7 ш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14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949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7 21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4 от 19.06.2017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64" w:leader="none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бусная остановка</w:t>
            </w:r>
          </w:p>
          <w:p>
            <w:pPr>
              <w:pStyle w:val="ConsPlusCell"/>
              <w:widowControl/>
              <w:tabs>
                <w:tab w:val="clear" w:pos="708"/>
                <w:tab w:val="left" w:pos="5564" w:leader="none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64" w:leader="none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  <w:p>
            <w:pPr>
              <w:pStyle w:val="ConsPlusCell"/>
              <w:tabs>
                <w:tab w:val="clear" w:pos="708"/>
                <w:tab w:val="left" w:pos="5564" w:leader="none"/>
                <w:tab w:val="left" w:pos="5921" w:leader="none"/>
              </w:tabs>
              <w:ind w:left="10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3 от 26.08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втобусная останов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 18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тракт №15/20/17 от 25.08.2017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610" w:leader="none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ротуар </w:t>
            </w:r>
          </w:p>
          <w:p>
            <w:pPr>
              <w:pStyle w:val="ConsPlusCell"/>
              <w:widowControl/>
              <w:tabs>
                <w:tab w:val="clear" w:pos="708"/>
                <w:tab w:val="left" w:pos="5610" w:leader="none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ул. 30 лет Победы 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610" w:leader="none"/>
                <w:tab w:val="left" w:pos="5921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3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23,00</w:t>
            </w:r>
          </w:p>
          <w:p>
            <w:pPr>
              <w:pStyle w:val="ConsPlusCell"/>
              <w:tabs>
                <w:tab w:val="clear" w:pos="708"/>
                <w:tab w:val="left" w:pos="5610" w:leader="none"/>
                <w:tab w:val="left" w:pos="5921" w:leader="none"/>
              </w:tabs>
              <w:ind w:left="5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9 05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6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2. Сведения о муниципальном движимом имущ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.2. Сведения о муниципальном движимом имуществе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0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еревянное ограждение </w:t>
            </w:r>
          </w:p>
          <w:p>
            <w:pPr>
              <w:pStyle w:val="Normal"/>
              <w:tabs>
                <w:tab w:val="clear" w:pos="708"/>
                <w:tab w:val="left" w:pos="5806" w:leader="none"/>
              </w:tabs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0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806" w:leader="none"/>
              </w:tabs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48" w:leader="none"/>
                <w:tab w:val="left" w:pos="599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тский городок</w:t>
            </w:r>
          </w:p>
          <w:p>
            <w:pPr>
              <w:pStyle w:val="ConsPlusCell"/>
              <w:widowControl/>
              <w:tabs>
                <w:tab w:val="clear" w:pos="708"/>
                <w:tab w:val="left" w:pos="5748" w:leader="none"/>
                <w:tab w:val="left" w:pos="599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48" w:leader="none"/>
                <w:tab w:val="left" w:pos="5990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99,00</w:t>
            </w:r>
          </w:p>
          <w:p>
            <w:pPr>
              <w:pStyle w:val="ConsPlusCell"/>
              <w:tabs>
                <w:tab w:val="clear" w:pos="708"/>
                <w:tab w:val="left" w:pos="5748" w:leader="none"/>
                <w:tab w:val="left" w:pos="5990" w:leader="none"/>
              </w:tabs>
              <w:ind w:left="14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48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есткий бум зиг-заг</w:t>
            </w:r>
          </w:p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48" w:leader="none"/>
              </w:tabs>
              <w:snapToGrid w:val="false"/>
              <w:ind w:left="43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48" w:leader="none"/>
              </w:tabs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 xml:space="preserve"> 5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9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русе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9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9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979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челя двойная на гибкой подвеск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979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1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челя балан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48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сочница с крышк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48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37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ртивно-игровой комплекс «Мор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37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ртивно игровой комплекс треугольная с гор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9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29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ртивный комплекс</w:t>
            </w:r>
          </w:p>
          <w:p>
            <w:pPr>
              <w:pStyle w:val="ConsPlusCell"/>
              <w:widowControl/>
              <w:tabs>
                <w:tab w:val="clear" w:pos="708"/>
                <w:tab w:val="left" w:pos="5829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29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  <w:p>
            <w:pPr>
              <w:pStyle w:val="ConsPlusCell"/>
              <w:tabs>
                <w:tab w:val="clear" w:pos="708"/>
                <w:tab w:val="left" w:pos="5829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87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ортивный комплекс </w:t>
            </w:r>
          </w:p>
          <w:p>
            <w:pPr>
              <w:pStyle w:val="ConsPlusCell"/>
              <w:widowControl/>
              <w:tabs>
                <w:tab w:val="clear" w:pos="708"/>
                <w:tab w:val="left" w:pos="5887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87" w:leader="none"/>
                <w:tab w:val="left" w:pos="6036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9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16,60</w:t>
            </w:r>
          </w:p>
          <w:p>
            <w:pPr>
              <w:pStyle w:val="ConsPlusCell"/>
              <w:tabs>
                <w:tab w:val="clear" w:pos="708"/>
                <w:tab w:val="left" w:pos="5887" w:leader="none"/>
                <w:tab w:val="left" w:pos="6036" w:leader="none"/>
              </w:tabs>
              <w:ind w:left="18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ойки волейбольны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16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лейбольные стойки (комплек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русель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Z.0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чалка на пружин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1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чели с горк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 728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887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авк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.X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887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раждение модель «Палиса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2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9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сочн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79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лощадка (волейбольная и детская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795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9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1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рн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-LJ0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рн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-LJ0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37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754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4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б/н от 15.09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дозаборное сооруж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суговый центр аал Шурыше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 47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тракт № 37 от 01.07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одозаборная скваж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суговый центр аал Шурыше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араж пожарной охран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,6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 63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б/н от 15.09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танов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00000104 от 01.03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анду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6733" w:leader="none"/>
              </w:tabs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ый контроль б/н от 11.05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ансировка КЧ-7-1 высота 800 длина 2100 ширина 3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ал Баи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алансировка КЧ-7-1 высота 800 длина 2100 ширина 3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орка Г-8 "Малыш" высота 1690 длина 2630 ширина 5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гровой комплекс ИК-33 высота-2220 длина 4240 ширина 38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гровой комплекс ИК-4 высота-3500,длина 8800,ширина 66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 (СД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ачели КЧ-4 высота 2150 длина 1640 ширина 13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ал Шурыше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абиринт ЛТ-3 высота 1370 длина 1870 ширина 11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ал Шурыше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ашина ИЭ-15 высота 960 длина 1700 ширина 11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сочница П-1 высота 650 длина 1520 ширина 15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ортивный комплекс СК-19 высота 2200 длина 4450 ширина 22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ортивный комплекс СК-20 высота 3050 длина 5050 ширина 28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ортивный комплекс СК-20 высота 3050 длина 5050 ширина 28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ортивный комплекс СК-6 высота 2250 длина 3600 ширина 8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ренажер уличный ТУ-5 высота 1300 длина 1420 ширина 5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ренажер уличный ТУ-6 высота 1300 длина 1300 ширина 1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ренажер уличный ТУ-7 высота 1700 длина 1500 ширина 62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ренажер уличный ТУ-8 высота 1760 длина 1190 ширина 97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уннель ИЭ-1 высота 1100 длина 2380 ширина 8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вка Л-1 высота 830 длина 1490 ширина 500  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Н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51 от 0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тоаппарат с картой памяти и зарядным устрой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латка 087 (душ-туал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ла универс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атер турист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смотр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бель склад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уз. центр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МХ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730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enQ Projector M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Экран на штатив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creenMedi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polij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00*200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W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T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10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лые игровые фор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лые игровые фор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алюзи 4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нец противопожарный РП-15-Ермак+ (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228 от 11.05.2017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чик эл. энергии ЦЭ6803В 1 230 В 5-60 А3ф. 4 пр. М7Р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220/1/1 от 05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ое ограждение (Д/Са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268 от 03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ое ограждение (Школ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261 от 05.08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УАЗ 31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3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Райковского сельсовета №20-р от 17.05.2022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ADA-GRANTA 21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дминистрация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кскаватор ЭО 26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8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199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ередачи от 11.05.1999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ОЗТ «Ташебин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дминистрация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мобиль  ГАЗ-66 пожарная АЦ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0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жарный автомобиль ЗИЛ-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ема передачи от 10.02.2010 г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коимущество Р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пливозаправщик АЦЗ-4,4-131 (ЗИЛ 13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36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ема передачи от 19.03.2014 г. Минимущество Хакас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ИБП</w:t>
            </w:r>
            <w:r>
              <w:rPr>
                <w:sz w:val="14"/>
                <w:szCs w:val="14"/>
              </w:rPr>
              <w:t xml:space="preserve"> CyderPover V 700E B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3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ИБП</w:t>
            </w:r>
            <w:r>
              <w:rPr>
                <w:sz w:val="14"/>
                <w:szCs w:val="14"/>
              </w:rPr>
              <w:t xml:space="preserve"> CyderPover V 700E BI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3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управления наружным освещением (тип-2 1 фазный) Тиг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9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508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201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они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7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3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0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онитор пло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8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0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онитор саусун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истемный б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8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ортативный аудиопроигрыватель GINZZU GM-997B (2х3Вт,Bluetooth, Handsfree,AUX, 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4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8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А-00198020 от 13.07.2018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ПК с ПО </w:t>
            </w:r>
            <w:r>
              <w:rPr>
                <w:sz w:val="14"/>
                <w:szCs w:val="14"/>
              </w:rPr>
              <w:t>Roskom</w:t>
            </w:r>
            <w:r>
              <w:rPr>
                <w:sz w:val="14"/>
                <w:szCs w:val="14"/>
                <w:lang w:val="ru-RU"/>
              </w:rPr>
              <w:t xml:space="preserve">» </w:t>
            </w:r>
            <w:r>
              <w:rPr>
                <w:sz w:val="14"/>
                <w:szCs w:val="14"/>
              </w:rPr>
              <w:t>ADM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A</w:t>
            </w:r>
            <w:r>
              <w:rPr>
                <w:sz w:val="14"/>
                <w:szCs w:val="14"/>
                <w:lang w:val="ru-RU"/>
              </w:rPr>
              <w:t>3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6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9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К с ПО «</w:t>
            </w:r>
            <w:r>
              <w:rPr>
                <w:sz w:val="14"/>
                <w:szCs w:val="14"/>
              </w:rPr>
              <w:t>Roskom</w:t>
            </w:r>
            <w:r>
              <w:rPr>
                <w:sz w:val="14"/>
                <w:szCs w:val="14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Л с ПО «</w:t>
            </w:r>
            <w:r>
              <w:rPr>
                <w:sz w:val="14"/>
                <w:szCs w:val="14"/>
              </w:rPr>
              <w:t>Roskom</w:t>
            </w:r>
            <w:r>
              <w:rPr>
                <w:sz w:val="14"/>
                <w:szCs w:val="14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5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17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Принтер лазерный </w:t>
            </w:r>
            <w:r>
              <w:rPr>
                <w:sz w:val="14"/>
                <w:szCs w:val="14"/>
              </w:rPr>
              <w:t>Samsyng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ML</w:t>
            </w:r>
            <w:r>
              <w:rPr>
                <w:sz w:val="14"/>
                <w:szCs w:val="14"/>
                <w:lang w:val="ru-RU"/>
              </w:rPr>
              <w:t xml:space="preserve"> 2165 </w:t>
            </w:r>
            <w:r>
              <w:rPr>
                <w:sz w:val="14"/>
                <w:szCs w:val="14"/>
              </w:rPr>
              <w:t>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Принтер МФУ </w:t>
            </w:r>
            <w:r>
              <w:rPr>
                <w:sz w:val="14"/>
                <w:szCs w:val="14"/>
              </w:rPr>
              <w:t>Canon</w:t>
            </w:r>
            <w:r>
              <w:rPr>
                <w:sz w:val="14"/>
                <w:szCs w:val="14"/>
                <w:lang w:val="ru-RU"/>
              </w:rPr>
              <w:t xml:space="preserve"> (цветн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 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9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интер+сканер+ксерокс кан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6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рошюровочный- переплетный ста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9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Л с ПО «</w:t>
            </w:r>
            <w:r>
              <w:rPr>
                <w:sz w:val="14"/>
                <w:szCs w:val="14"/>
              </w:rPr>
              <w:t>Roskom</w:t>
            </w:r>
            <w:r>
              <w:rPr>
                <w:sz w:val="14"/>
                <w:szCs w:val="14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7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35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Мотокоса </w:t>
            </w:r>
            <w:r>
              <w:rPr>
                <w:sz w:val="14"/>
                <w:szCs w:val="14"/>
              </w:rPr>
              <w:t>StihlFS</w:t>
            </w:r>
            <w:r>
              <w:rPr>
                <w:sz w:val="14"/>
                <w:szCs w:val="14"/>
                <w:lang w:val="ru-RU"/>
              </w:rPr>
              <w:t xml:space="preserve"> 90 с режущим диском «</w:t>
            </w:r>
            <w:r>
              <w:rPr>
                <w:sz w:val="14"/>
                <w:szCs w:val="14"/>
              </w:rPr>
              <w:t>GSB</w:t>
            </w:r>
            <w:r>
              <w:rPr>
                <w:sz w:val="14"/>
                <w:szCs w:val="14"/>
                <w:lang w:val="ru-RU"/>
              </w:rPr>
              <w:t xml:space="preserve"> 230-2» 4180-200-0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4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онито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21,5 Samsung S 22C200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560</w:t>
            </w:r>
            <w:r>
              <w:rPr>
                <w:sz w:val="14"/>
                <w:szCs w:val="14"/>
                <w:lang w:val="ru-RU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онито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21,5 Samsung S 22C200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560</w:t>
            </w:r>
            <w:r>
              <w:rPr>
                <w:sz w:val="14"/>
                <w:szCs w:val="14"/>
                <w:lang w:val="ru-RU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онито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21,5 Samsung S 22C200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5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онито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21,5 Samsung S 22C200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2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гафон с выносным микроф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2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0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а пожарная К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1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26 от 02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нзогенератор Калиб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26 от 02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азерный МФУ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azerJe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36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n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FP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БП APS Bask-UPS 650VA (линейно-интерак,650 ВА,2 роз CEE7)(BX650LI-G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утбу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Lenovo G700 (59374902 Core i5 3230M-2/6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нитор АОС 27"27G2U5/BK(00/01)(75 Гц,IPS,1920х1080,FreeSyn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358575 от 09.10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ФУ Brother DCP-L256DWR (принтер/сканер/копир А4 2400*600 dpi 30 ppm 64 Mb Dup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321275 от 16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К DE{P Atlas H223 Core i3-9100 8 GB SSD 240 GB (систем. блок глав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321275 от 16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К DEXP Atlas H203 Ryzen 3 3200G/8GB/240GB SSD/Win10H (системник Нечкина И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218453 от 06.07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а пожарная К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00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С-10 1850*880*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ирена ручная СО -100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ирена электронная С-40/2 Э gsm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30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ема передачи от 16.10.2020 г. Управление имущественных отношений администрации Усть-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твол лафетный ЛС-С40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00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Котел твердотоплив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Устройство распыляющ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Электростан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ЗУ Вымпел-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48 от 30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икрофон вокаль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 динам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икрофон вокаль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NNHEIS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40 динам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диосистема с двумя микрофонами  на баз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SGA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W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20+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H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устическая систем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HARFEDAL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00, 8ом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6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азер многолуче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+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P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37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икрофон вокаль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K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 динамичный 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устическая систем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HARFEEDAL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it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00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B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80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силитель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JLTA PA-700 400/8.700/4.1000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кшер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BTHRINGER XENYX X1204USB-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к расширите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 твердотопливный чугунный КЧ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 75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утбу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Acer PB EasyNote 11-HC-10002G50Mn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0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ehringer B 115D-2х полосная 15 активная АС.Встроен. усилитель 1000 Вт 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ehringer B 115D-2х полосная 15 активная АС.Встроен. усилитель 1000 Вт (п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ehringer Xenyx 1002 Сверхкомпактный малошумящий микшерный пульт премиум-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OnStage IC -20 инструм  кабель 1/4 джек-1/4 джек, 6,1 м.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OnStage IC -20 инструмент кабель 1/4 джек-1/4 джек, 6,1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OXTONE RAYC 130/1 аудио кабель (3,5 мм стерео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empo SPS 180 Стойка тренога под колону,выс1170-1860 мм,диам штанги 35 мм 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empo SPS 180 Стойка тренога под колону,высота 1170-1860 мм,диаметр штанги 35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ул Зелена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главы Усть-Абаканского района № 98-р от 17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ос цирку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анино «Прелюд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атор чугунный 7-секц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утбу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Acer ES1-511-C5G6 (HD) Celeron N 2830 (2.16) /2048/320 intel HD/DVD-S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AC LAUDIO NG 12 A 360 dn mp3.uab.sd card (2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шт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G OM 5540 mini-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ис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SGA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W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10/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H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2 радиосистема с головной гарнитурой фиксир част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ктивная акустич. Систем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BL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X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5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00 Вт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комму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икрофон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UDI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M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динамический гиперкард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икшер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BEHRINGER XENYX 802 8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н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9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н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диомикрофон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PASGAO PAW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10+РТВ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тильники СВТГ 1 протон (4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15.6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оутбу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ASUS Vivo Book Max (D54 1 NA-GQ335 T)(HD) Pentium N 4200 (1.1)4096/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99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198020 от 13.07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стемный блок (Понамарева С.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1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совый чек б/н от 14.12.2021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Мойка Robinzon REX 3.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1627 от 22.08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E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0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 6,5 л.с.30 м 1000 л/мин,4-х так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ЭКК 00085 от 19.04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ФУ Canon i-SENSYS MF-3010 А4( А4,1200х600dpi.18ppm.64MB (кабель 3 метра №107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92 от 15.02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ор BenQ MXх611 (DLP, 1024х768,4000 lm, 20000:1, USB, VGA, 1х2Вт, 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198020 от 13.07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3-х коле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1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726 от 02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ирена С-4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8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05 от 24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ав пожарный латексный D-51 (20 метр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89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ав пожарный РПМ 50-1,6 в сборе морозостойк.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лодильник БИРЮСА-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БРА 0000987 от 26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вейная машина JANOME Ami (16 операций,электромеханическая,вертикальный челно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№ б/н от 13.02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ав пожарный латексированый РПМ 50-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596 от 17.06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естниц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IGG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трехсекционная алю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2680 от 01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енератор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бензинов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2680 от 01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ос водомет 55/35 погружной про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2680 от 01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мкрат 5 тонный (236-478 м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сляный обогреватель (2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БРА 0000987 от 26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ФУ Canon MF3010 (Нечкина И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59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б/н от 22.07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ФУ Pantum M 6500 W (Фисенко Е.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совый чек б/н от 14.12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ртридж NV-PC211EV  для Pantum M6500W/P2200(1600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25 от 24.03.2022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ос СВН 80 б/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03 от 24.10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телефон Panasonic KX-TG6812 2 трубки,че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№ 6436 от 21.01.2022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стемный б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совый чек б/н от 09.03.2022 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ре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ресло комфо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5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ресло опера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ресло черное Т 8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4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8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ице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2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0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0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прессор воздушный NEXTTOOL КМК 2100/50А масляный коакси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306 от 22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верь Изделие 1  1680 х 2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7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697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13 от 18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но над дверью Изделие 2 1680Х1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18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13 от 18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тол ауди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2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тол компьютерный 6 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9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тол приставн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тол руково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тулья 10 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8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умба выкот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0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Лодка </w:t>
            </w:r>
            <w:r>
              <w:rPr>
                <w:sz w:val="14"/>
                <w:szCs w:val="14"/>
              </w:rPr>
              <w:t>Nissan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Moran</w:t>
            </w:r>
            <w:r>
              <w:rPr>
                <w:sz w:val="14"/>
                <w:szCs w:val="14"/>
                <w:lang w:val="ru-RU"/>
              </w:rPr>
              <w:t xml:space="preserve"> надувная, </w:t>
            </w:r>
            <w:r>
              <w:rPr>
                <w:sz w:val="14"/>
                <w:szCs w:val="14"/>
              </w:rPr>
              <w:t>Tornado</w:t>
            </w:r>
            <w:r>
              <w:rPr>
                <w:sz w:val="14"/>
                <w:szCs w:val="14"/>
                <w:lang w:val="ru-RU"/>
              </w:rPr>
              <w:t xml:space="preserve"> 420, цвет синий (алюм. по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2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Акустическая система 2,0 </w:t>
            </w:r>
            <w:r>
              <w:rPr>
                <w:sz w:val="14"/>
                <w:szCs w:val="14"/>
              </w:rPr>
              <w:t>Microlab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B</w:t>
            </w:r>
            <w:r>
              <w:rPr>
                <w:sz w:val="14"/>
                <w:szCs w:val="14"/>
                <w:lang w:val="ru-RU"/>
              </w:rPr>
              <w:t xml:space="preserve">-55 2 [ 0.5 Вт, </w:t>
            </w:r>
            <w:r>
              <w:rPr>
                <w:sz w:val="14"/>
                <w:szCs w:val="14"/>
              </w:rPr>
              <w:t>USB</w:t>
            </w:r>
            <w:r>
              <w:rPr>
                <w:sz w:val="14"/>
                <w:szCs w:val="14"/>
                <w:lang w:val="ru-RU"/>
              </w:rPr>
              <w:t xml:space="preserve"> серебрист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Акустическая система 2,0 </w:t>
            </w:r>
            <w:r>
              <w:rPr>
                <w:sz w:val="14"/>
                <w:szCs w:val="14"/>
              </w:rPr>
              <w:t>Microlab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B</w:t>
            </w:r>
            <w:r>
              <w:rPr>
                <w:sz w:val="14"/>
                <w:szCs w:val="14"/>
                <w:lang w:val="ru-RU"/>
              </w:rPr>
              <w:t xml:space="preserve">-55 2 [ 0.5 Вт, </w:t>
            </w:r>
            <w:r>
              <w:rPr>
                <w:sz w:val="14"/>
                <w:szCs w:val="14"/>
              </w:rPr>
              <w:t>USB</w:t>
            </w:r>
            <w:r>
              <w:rPr>
                <w:sz w:val="14"/>
                <w:szCs w:val="14"/>
                <w:lang w:val="ru-RU"/>
              </w:rPr>
              <w:t xml:space="preserve"> серебрист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 xml:space="preserve">Бинокль </w:t>
            </w:r>
            <w:r>
              <w:rPr>
                <w:sz w:val="14"/>
                <w:szCs w:val="14"/>
              </w:rPr>
              <w:t>Sturm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855</w:t>
            </w:r>
            <w:r>
              <w:rPr>
                <w:sz w:val="14"/>
                <w:szCs w:val="14"/>
                <w:lang w:val="ru-RU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Лестница стремя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ОАХ176 от 14.0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Жилет спасательный (3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3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>3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ИБП</w:t>
            </w:r>
            <w:r>
              <w:rPr>
                <w:sz w:val="14"/>
                <w:szCs w:val="14"/>
              </w:rPr>
              <w:t xml:space="preserve"> IPPON Bask Power PRO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</w:rPr>
              <w:t>64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руг спасательный (ГОСТ)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5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гнетушитель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</w:t>
            </w:r>
            <w:r>
              <w:rPr>
                <w:sz w:val="14"/>
                <w:szCs w:val="14"/>
                <w:lang w:val="ru-RU"/>
              </w:rPr>
              <w:t xml:space="preserve"> </w:t>
            </w:r>
            <w:r>
              <w:rPr>
                <w:sz w:val="14"/>
                <w:szCs w:val="14"/>
                <w:lang w:val="ru-RU"/>
              </w:rPr>
              <w:t xml:space="preserve"> 9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пасательный конец Александр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Флеш карта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7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98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Хо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Баи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36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02.11.2010 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98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нкер для мусора 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53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 приема передачи от 27.12.2012 г. Управление имущественных отношений администрации Усть- 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 Бюрок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столье каркас усил 120*80 шоколад шагр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ешница ПСФ тростник 120*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орион шоколадная шогрень в/к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орион шоколадная шогрень в/к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орион шоколадная шогрень в/к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орион шоколадная шогрень в/к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орион шоколадная шогрень в/к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орион шоколадная шогрень в/к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, ул.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поставки №РК-0045-ВЕВ от 25.11.201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пловентилятор /калорифер/ТВ-12 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нке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в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нетушители ОП-4 (11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д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уппа сидений 4-х местная черный бриллианс борд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ар зерка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ПП 780х1980 правая с налични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21 от 13.08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верь ПП 780х2070 пра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6  4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21 от 13.08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лектромегафон техно 3720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941 от 31.10.2017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духодувное 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6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№64 от 01.12.2010 г. управление имущественных отношений администрации Усть-Абак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и 2,0 SVEN SPS-619(2[10 Вт, материал дерев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00198020 от 13.07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кран на штативе с возможностью настенного крепления Lumien Eco View-100102 (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00198020 от 13.07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3-х створ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б/н от 14.11.2019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П ТВ тип У вид Б, мод 040 "брезент" арт.11252 СКОП, ОСП, л-п "ПО" 4 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 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ты диэлектрическик 2 па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 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нтилятор напольный 2 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к № АБЕ 000417 от 12.07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идропульт из цветного метал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ал Райков, ул Ленина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ка пожарного КЗ-94 4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аскопуль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б/н от 21.08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нометр ДМ2010-СГУ2 4 кгс/см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3279 от 11.09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нетушитель РЛО-К лесной, ранцевый с гидропультом из цветного металла 2 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чатки диэлектрические латексные безшовн. 4 па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ав пожарный латексный D-51 (20 метр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915 от 29.10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кавицы трехпалые с крагой мод. 060 К "брезент-спилок" 4 па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поги специальные термостойкие резиновые для пожарных 4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пор пожарный (метал, д/э ручка) с кобур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4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Счф000378 от 29.11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ывальник ул. зеле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8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№ 00985 от 20.08.2018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посетитель черный мат сидений техас чер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ая накладная № 821 от 28.12.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Холодильник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DEXP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ереб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№ б/н от 14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хня 1,2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8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№ б/н от 14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ушка дизельная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I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306 от 22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вол пожарный СКР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2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нита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б/н от 02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жные знаки (5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р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 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0 от 15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ч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0 от 15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ензопила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РТ 4520 (2,9 л.с 50 см 763 в 0,325/1,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2680 от 01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аскопульт PATRIOT SG 450 (550 Вт 800 мл/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2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3396 от 28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помпа Daishin SCR-50 HX 520 л/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1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ос Vodotok БЦПЭ-ГВ-85-0,5-35м-Ч погр. скваж.для грязной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2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2751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престиж POLO коробка фирм к/зам Атзек черн. Голь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358624 от 09.10.2020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летка TS20 М (20/2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86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совый чек б/н от 10.06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рена электронная С-40/2 Э (аал Баин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46 от 21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стема видеонаблю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65 от 14.10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сна интерьерная Рублевская, высота 5 м (цвет зеле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05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фактура № 1186 от 03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ос ЭЦВ 6-10-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17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ывальник Мастер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1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БРА0000987 от 26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престиж POLO коробка фирм к/зам Атзек черн. Гольф (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358624 от 09.10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престиж Варна м.Т коричн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358624 от 09.10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бур Patriot AE53D(без шнека 2,5л.с.,1,2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2751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токоса STIL FS 55 GSB230+AutoCut 25-2 двойной рем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3396 от 28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д «Уголок терроризма»( 1265х980 пласт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26 от 02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д «Уголок пожарной безопасности»( пласт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6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26 от 02.10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6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19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варный чек № б/н от 14.11.201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вол пожарный СРК-50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4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вол пожарный СРП-50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9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00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арь поисково-спасате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00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арь поисково-спасательный ФПС-4/6 (светодиоднг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8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600 от 13.08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кроволновая печь DEXP MS-71 черный (20 л,700 Вт,переключатели поворотный ме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 358624 от 09.10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шина шлиф. уг. Makita М9511 (850Вт,125 мм диск,11000 об/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3396 от 28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уруповерт  PIT PID 3003-20 М2/BL бесщеточный, 18В 1,5 Ач,32 Н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7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0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В003396 от 28.09.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ос на скважину  (аал Шурыше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 электр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ый контракт б/н от 10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стремя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21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ОАХ194 от 15.0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ento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ссовый чек б/н от 14.12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41 от 22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ет спасательный 2 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2 от 08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лумба бетонная в форме пятиконечной звезды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4 от 20.09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 «Зо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4 097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ИГ00063860 от 23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нт веранда (спасательный пос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2 от 08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упе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9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41 от 22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офисный (4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41 от 22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донагреватель на скважину аал Шурыш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епловая заве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ОАХ1004 иот 12.02.2021 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епловая завеса аал Шурыш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ОАХ1004 иот 12.02.2021 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алюминиевая 1050*2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4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.2021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5 от 21.07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алюминиевая 1410*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56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№ 22 от 21.07.2021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алюминиевая 1410*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5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№ 22 от 21.07.2021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рена электронная (Тиг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50 от 10.06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рена электронная (Хо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50 от 10.06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алюминиевая 1440*2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72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.2021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5 от 21.07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алюминиевая 1660*2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64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№ 22 от 21.07.2021 г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городка алюминие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89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7.2021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5 от 21.07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тодиодный светильник Промлед (5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тракт б/н от 09.12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амейка уличная (4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4 от 20.09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ллаж офис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41 от 22.11.2021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льномер лазерный LDM-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к № 13512 от 21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Griffon ПП DMP-1 EL-60 2070*970 (противопожар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2022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918 от 19.04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двухстворчатая из AL (коричневая) 1380*2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79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3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1 от 16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двухстворчатая из AL (коричневая) 1430*2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963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3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1 от 16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двухстворчатая из AL (коричневая) 900*2360 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1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3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1 от 16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верь двухстворчатая из AL (коричневая) 900*2360 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41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3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1 от 16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но пластиковое 800*1300 (7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25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7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71 от 27.07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тодиодный светильник Промлед магистраль мультилинза 155х70 с ПК (44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5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8 от 04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артфон в комплек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6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А-00446208 от 15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йка СВ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8 от 04.03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рлекин 8,5 м * 0,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5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1 от 19.05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ник 8,5 м*4,1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5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1 от 19.05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навес 8,6 * 4,1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5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1 от 19.05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иса 5,1м * 4,1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5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1 от 19.05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стремянка 1,6 м (оранж) аал Шурыш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Шурышев.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2022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219 от 03.12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дуги 8,5 м * 0,7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5.2022 г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1 от 19.05.2022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граждение пешеходного перехода 2100*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1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3 от 24.01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ита гранит 600*3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4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 от 27.04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мышленные секционные ворота Алютех 3500*3500 крас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1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27/11/2023 от 27.11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ОО Верте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6№Ноутбук Acer Aspire черный(СДК аал Райков)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П Лехер Е.И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6№Ноутбук Acer Aspire черный(СДК аал Райков)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3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П Лехер Е.И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ENRINGER B 112 D актив двух. акус система12+1,35,1000 Вт ( СДК аал Райков)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П Лехер Е.И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BENRINGER B 112 D актив двух. акус система12+1,35,1000 Вт ( СДК аал Райков)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П Лехер Е.И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а низкочастотная FBT SUBLINE 118 SA активный сабвуфер,1200 Вт RMS 33  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6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Обедин В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а низкочастотная FBT SUBLINE 118 SA активный сабвуфер,1200 Вт RMS 33  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6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Обедин В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а среднечастотная FBT X-PRO 115 A двухполосная би-амп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6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Обедин В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онка среднечастотная FBT X-PRO 115 A двухполосная би-амп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0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6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Обедин В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мут удлинINVOTONE DB 1204/20M мультикор,12 вход-4 выход,дл4 м сдк аал Рай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коммутации (провода с разъемоми готовы,силовые пров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плен для проекторов Digis DSM-2L(повор до 20 кг,угол накл 15до 15,глуб 1200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1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крофонная стойка "журавль",тренога TEMPO MS100CR(сдк аал Райков)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7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крофонная стойка "журавль",тренога TEMPO MS100CR(сдк аал Райков)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7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крофонная стойка "журавль",тренога TEMPO MS100CR(сдк аал Райков)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7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крофонная стойка "журавль",тренога TEMPO MS100CR(сдк аал Райков)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57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нитор DEXP 23.8 DF24N1 (75 Hz.1920*1080,IPS,1000:1,5 ms 300cd/m2.178/178.HD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1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Е83-003237 от 19.12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К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DEXP Atlas H419 Core i3-12100/16GB/SSD 500 GB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ез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12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Е83-003237 от 19.12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проектор Optoma W319ST бе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Пульт микш BENRINGER QX 2442 USB, 16 кан USB/Audio интерф DSP 8 кан 4(сдк Рай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юпитр складной,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EMP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S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00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сдк аал Райков)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юпитр складной,черный TEMPO MST300 BK (сдк аал Райков)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 микроф ручной AxelVox DWS 7000 HT(база+2 микрофона (сдк Райков)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 микроф ручной AxelVox DWS 7000 HT(база+2 микрофона (сдк Райков)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 микрофон ручной AxelVox DWS 7000 HT(база+2 микрофона (сдк Райков)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 микрофон ручной AxelVox DWS 7000 HT(база+2 микрофона (сдк Райков)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 микрофон ручной AxelVox DWS 7000 HT(база+2 микрофона (сдк Райков)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2.2023 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б/н от 27.02.2023 г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 Лехер Е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рена электронная С-40/4 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1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4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43 от 27.04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нитарный автомобиль марки УАЗ-3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03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1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ема передачи от ГБУЗ РХ Усть-Абаканская района больница Н.И. Солошенко п № б/н от 20.01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тошина 12.00R20 КАМА 402 с/к б/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6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 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05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говор № 1705/1А от 17.05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нтенна автомобильная OPTIM MG-450 VHF 136-174/420-470Мгц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7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4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0 от 04.04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 Зота в сборе (администрац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 8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3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12 от 01.03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юк металический противопожарный Ш600*В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 2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1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375 от 09.11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станция Baofend BF-S56 MAX 400-480 Мгц (6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 4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4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0 от 04.04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станция Baofend BF- Н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8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4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0 от 04.04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диостанция Kenwood TM-710 136 -174 Мгц/400-470 Мгц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 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4.04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40 от 04.04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алет деревянный (скачки)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 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05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 № 14 от 02.05.2023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лемент ограждения пешеходного перехода 2100*800 (неокраш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9.03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№ 10 от 19.03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омкоговоритель Turbosky ML-03 c тангентой 30 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.06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 639 от 18.06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стемный блок Intel Core i3-12100/8Gb DDR4/500Gb (Вайнберге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8.06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 42 от 18.06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нок д/прошивки док-ов Yunger M-168 элек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1 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6.03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 6912 от 06.03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пловая пушка 3 кВт керамический нагреватель 220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 66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.12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11892 от 10.12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мера видеонаблюдения 2 мп Wi-Fi, до 128 мб (Тигей),карта памяти для камеры вид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(2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т. Ти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32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7.03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029 от 07.03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лектрокотел 6 кВт ZOTA Balance ZB3468420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 Райков, ул. Ленина 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 6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5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ИГ 0077735 от 15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 Пожарная ох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рошюровщик OfficeSpace BM 124 Perfect bind для пластиковых пружин, пробивает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5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духодувка Зубр ЗПСЭ-3000 сер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6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ска флипчарт магнитно маркерная (70*100 см)передвижная BRAUBT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мера видеонаблюдения 2 мп, Wi-Fi lj 128 Мб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+ 3 карты памяти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аал Шурышев)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 xml:space="preserve"> (3 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Шурышев, ул Зеленая 8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8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.02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017 от 20.02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Досуговый центр аал Шурыш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торизированный светодиодный мини прожектор LM70S 7*8 Вт вращающаяся голо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ФУ Струйный цветной А4 Epson EcoTank L3210 33 стр/м USB СНП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2 1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ртативная колонка ELTRONIC 20-62 FIRE BOX 1000 динамик 10 2 шт 80 В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1 9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донагреватель ThermexIC 15 O накопительный 1,5 кВт 15 л бе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емянка стальная 9 ступенчатая Энк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30 лет Победы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1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08.11.202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Счет № Ю003215 от 08.11.202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КУК СДК аал Рай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жарный автомобиль специального назначения (SILANT-3.3 T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ал Райков, ул. Ленина 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 0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0.06.2023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кт приема переда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Администрация Райковского сельсов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2. Акции акционерных обществ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2"/>
        <w:gridCol w:w="1830"/>
        <w:gridCol w:w="2273"/>
        <w:gridCol w:w="2551"/>
        <w:gridCol w:w="2694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именование акционерного общества-эмитен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акций, выпущенных аукционным обществом (суказанием количества привилегированных акц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визиты документов оснований возникновения (прекращения) пава муниципальной собственности на движимое имущ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мер доли в уставном (складочном) капитале, принадлежащем муниципальному образованию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инальная стоимость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340" w:right="238" w:gutter="0" w:header="0" w:top="289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3. Доли (вклады) в установленных (складочных) капиталах хозяйственных обществ и товариществ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3685"/>
        <w:gridCol w:w="3686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хозяйственного общества, товарищ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й государственный регистрационный ном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азмер уставного (складского) капитала хозяйственного общества, товарищества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мер доли в уставном (складочном) капитале, принадлежащем муниципальному образованию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айковского сельсовета                         В.Ю. Нечкин</w:t>
      </w:r>
    </w:p>
    <w:p>
      <w:pPr>
        <w:pStyle w:val="Normal"/>
        <w:ind w:firstLine="70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nextPage"/>
          <w:pgSz w:orient="landscape" w:w="16838" w:h="11906"/>
          <w:pgMar w:left="340" w:right="238" w:gutter="0" w:header="0" w:top="28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709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en-US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9:00Z</dcterms:created>
  <dc:creator>User</dc:creator>
  <dc:description/>
  <dc:language>en-US</dc:language>
  <cp:lastModifiedBy>ПК</cp:lastModifiedBy>
  <cp:lastPrinted>2023-04-20T13:31:00Z</cp:lastPrinted>
  <dcterms:modified xsi:type="dcterms:W3CDTF">2025-02-14T03:26:2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ED63056044D3F89BBEDE7E8CF2587_12</vt:lpwstr>
  </property>
  <property fmtid="{D5CDD505-2E9C-101B-9397-08002B2CF9AE}" pid="3" name="KSOProductBuildVer">
    <vt:lpwstr>1049-12.2.0.19805</vt:lpwstr>
  </property>
</Properties>
</file>