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ВЕТ ДЕПУТАТОВ РАЙКОВСКОГО СЕЛЬСОВЕТА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lang w:val="ru-RU"/>
        </w:rPr>
      </w:pPr>
      <w:r>
        <w:rPr>
          <w:rStyle w:val="Style14"/>
          <w:rFonts w:cs="Times New Roman"/>
          <w:b/>
          <w:bCs/>
          <w:color w:val="000000"/>
          <w:sz w:val="26"/>
          <w:szCs w:val="26"/>
          <w:lang w:val="ru-RU"/>
        </w:rPr>
        <w:t>РЕШЕНИЕ</w:t>
      </w:r>
    </w:p>
    <w:p>
      <w:pPr>
        <w:pStyle w:val="Normal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Style w:val="Style14"/>
          <w:rFonts w:cs="Times New Roman"/>
          <w:b/>
          <w:bCs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от 28 декабря 2024 г.                      аал Райков</w:t>
      </w:r>
      <w:r>
        <w:rPr>
          <w:rStyle w:val="Style14"/>
          <w:rFonts w:cs="Times New Roman"/>
          <w:color w:val="000000"/>
          <w:sz w:val="26"/>
          <w:szCs w:val="26"/>
          <w:lang w:val="ru-RU"/>
        </w:rPr>
        <w:t xml:space="preserve">                                             № 27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sz w:val="26"/>
          <w:szCs w:val="26"/>
        </w:rPr>
        <w:t>О внесении изменений в решение Совета депутатов Райковского сельсовета Усть-Абаканского района Республики Хакасия от 21 декабря 2023 г. № 98 «О бюджете муниципального образования Райковский сельсовет Усть-Абаканского района Республики  Хакасия на 2024 год и плановый период 2025 -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представленные администрацией Райковского сельсовета изменения в решение Совета депутатов Райковского сельсовета Усть-Абаканского района Республики Хакасия от 21.12.2023г №  98 «О бюджете муниципального образования Райковский сельсовет Усть-Абаканского района Республики Хакасия на 2024 год и плановый период 2025-2026 годов» в соответствии со ст. 9 Бюджетного Кодекса Российской Федерации от 31.07.1998г №145-ФЗ (с последующими изменениями), статьей 47 Устава муниципального образования Райковский сельсовет Усть-Абаканского района Республики Хакас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 депутатов   Райковского сельсовет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 Внести  в Решение Совета депутатов муниципального образования Райковский сельсовет  от 21 декабря 2023 года № 98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4 год и плановый период 2025-2026 годов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ледующие изме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Утвердить основные характеристики местного бюджета муниципального образования Райковский сельсовет Усть-Абаканского района Республики Хакасия на 2024 год: </w:t>
      </w:r>
    </w:p>
    <w:p>
      <w:pPr>
        <w:pStyle w:val="Normal"/>
        <w:rPr/>
      </w:pPr>
      <w:r>
        <w:rPr>
          <w:sz w:val="26"/>
          <w:szCs w:val="26"/>
        </w:rPr>
        <w:t>- общий объем доходов бюджета в сумме 19 447 322,76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в сумме 22 423 483,94 рублей;</w:t>
      </w:r>
    </w:p>
    <w:p>
      <w:pPr>
        <w:pStyle w:val="Normal"/>
        <w:rPr/>
      </w:pPr>
      <w:r>
        <w:rPr>
          <w:sz w:val="26"/>
          <w:szCs w:val="26"/>
        </w:rPr>
        <w:t>- дефицит бюджета в сумме  2 976 161,18 рублей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Райковский сельсовета Усть-Абаканского района Республики Хакасия на 20234 год » читать в новой редакции (приложение № 1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Приложение № 3 «Доходы бюджета муниципального образования Райковский сельсовета Усть-Абаканского района Республики Хакасия по группам, подгруппам и статьям кодов классификации доходов на 2024 год» читать в новой редакции (приложение № 2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иложение № 5 «Ведомственная структура расходов бюджета муниципального образования Райковский сельсовет Усть-Абаканского района Республики Хакасия на 2024г» читать в новой редакции (приложение № 3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Приложение № 4 «Распределение бюджетных ассигнований по разделам, подразделам классификации расходов  бюджета   муниципального образования Райковский сельсовет  Усть-Абаканского района Республики Хакасия на 2024год» читать в новой редакции (приложение № 7)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Приложение № 9 «Распределение бюджетных ассигнований по целевым статьям (муниципальным программам Рай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ого сельсовета Усть-Абаканского района Республики Хакасия на 2024 год» читать в новой редакции (приложение № 5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7. Настоящее Решение вступает в силу со дня е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8.Направить данное Решение Главе Райковского сельсовета для подписания и обнародования в газете «Усть-Абаканские известия официальные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айковского сельсовета                                            В.Ю. Неч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9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Microsoft Office</dc:creator>
  <dc:description/>
  <cp:keywords/>
  <dc:language>en-US</dc:language>
  <cp:lastModifiedBy>Raikovo</cp:lastModifiedBy>
  <cp:lastPrinted>2024-11-14T13:28:00Z</cp:lastPrinted>
  <dcterms:modified xsi:type="dcterms:W3CDTF">2025-01-09T02:03:00Z</dcterms:modified>
  <cp:revision>266</cp:revision>
  <dc:subject/>
  <dc:title/>
</cp:coreProperties>
</file>