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                                                   </w:t>
      </w: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/ проект/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«__»_______ 202__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____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г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ind w:left="-720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год и плановый период 2025-2026годов» в соответствии со ст.9 Бюджетного Кодекса Российской Федерации от 31.07.1998г №145-ФЗ (с последующими изменениями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4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19 447 322,76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423 483,94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2 976 161,18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34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4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4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4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4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править данное Решение Главе Райковского сельсовета для подписания и обнародования в газете «Усть-Абаканские известия официальны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right="-187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4-04-16T10:16:00Z</cp:lastPrinted>
  <dcterms:modified xsi:type="dcterms:W3CDTF">2024-10-17T02:31:00Z</dcterms:modified>
  <cp:revision>251</cp:revision>
  <dc:subject/>
  <dc:title/>
</cp:coreProperties>
</file>