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22 октября 2024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20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г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ind w:left="-720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год и плановый период 2025-2026годов» в соответствии со ст.9 Бюджетного Кодекса Российской Федерации от 31.07.1998г №145-ФЗ (с последующими изменениями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4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19 447 322,76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423 483,94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2 976 161,18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34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4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4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4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4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править данное Решение Главе Райковского сельсовета для подписания и обнародования в газете «Усть-Абаканские известия официальны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right="-187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4-11-14T13:28:00Z</cp:lastPrinted>
  <dcterms:modified xsi:type="dcterms:W3CDTF">2024-11-14T06:28:00Z</dcterms:modified>
  <cp:revision>255</cp:revision>
  <dc:subject/>
  <dc:title/>
</cp:coreProperties>
</file>