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454660</wp:posOffset>
            </wp:positionV>
            <wp:extent cx="6223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Style w:val="Style14"/>
          <w:rFonts w:ascii="Times New Roman" w:hAnsi="Times New Roman" w:cs="Times New Roman"/>
          <w:color w:val="000000"/>
          <w:sz w:val="26"/>
          <w:szCs w:val="26"/>
        </w:rPr>
      </w:pPr>
      <w:r>
        <w:rPr>
          <w:b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ОВЕТ ДЕПУТАТОВ РАЙКОВСК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СТЬ-АБАКАНСКОГО РАЙОНА РЕСПУБЛИКИ ХАКАС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lang w:val="ru-RU"/>
        </w:rPr>
      </w:pPr>
      <w:r>
        <w:rPr>
          <w:rStyle w:val="Style14"/>
          <w:rFonts w:cs="Times New Roman"/>
          <w:b/>
          <w:bCs/>
          <w:color w:val="000000"/>
          <w:sz w:val="26"/>
          <w:szCs w:val="26"/>
          <w:lang w:val="ru-RU"/>
        </w:rPr>
        <w:t>РЕШЕНИЕ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Style w:val="Style14"/>
          <w:rFonts w:cs="Times New Roman"/>
          <w:b/>
          <w:bCs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от 30 августа 2024г.                      аал Райков</w:t>
      </w:r>
      <w:r>
        <w:rPr>
          <w:rStyle w:val="Style14"/>
          <w:rFonts w:cs="Times New Roman"/>
          <w:color w:val="000000"/>
          <w:sz w:val="26"/>
          <w:szCs w:val="26"/>
          <w:lang w:val="ru-RU"/>
        </w:rPr>
        <w:t xml:space="preserve">                                             № 13</w:t>
      </w:r>
    </w:p>
    <w:p>
      <w:pPr>
        <w:pStyle w:val="Normal"/>
        <w:ind w:firstLine="709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О внесении изменений в решение Совета депутатов Райковского сельсовета Усть-Абаканского района Республики Хакасия от 21 декабря 2023г № 98 «О бюджете муниципального образования Райковский сельсовет Усть-Абаканского района Республики  Хакасия на 2024 год и плановый период 2025 - 2026 годов»</w:t>
      </w:r>
    </w:p>
    <w:p>
      <w:pPr>
        <w:pStyle w:val="Normal"/>
        <w:ind w:left="-720" w:right="-1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представленные администрацией Райковского сельсовета изменения в решение Совета депутатов Райковского сельсовета Усть-Абаканского района Республики Хакасия от 21.12.2023г №  98 «О бюджете муниципального образования Райковский сельсовет Усть-Абаканского района Республики Хакасия на 2024год и плановый период 2025-2026годов» в соответствии со ст.9 Бюджетного Кодекса Российской Федерации от 31.07.1998г №145-ФЗ (с последующими изменениями), статьей 47 Устава муниципального образования Райковский сельсовет Усть-Абаканского района Республики Хакасия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Совет депутатов   Райковского сельсовета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>.Внести  в Решение Совета депутатов муниципального образования Райковский сельсовет  от 21 декабря 2023 года № 98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4 год и плановый период 2025-2026 годов»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твердить основные характеристики местного бюджета муниципального образования Райковский сельсовет Усть-Абаканского района Республики Хакасия на 2024 год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бщий объем доходов бюджета в сумме 19 446 622,76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расходов бюджета в сумме 22 422 783,94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дефицит бюджета в сумме  2 976 161,18 рубле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1 «Источники финансирования дефицита бюджета муниципального образования Райковский сельсовета Усть-Абаканского района Республики Хакасия на 20234 год » читать в новой редакции (приложение № 1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ложение № 3 «Доходы бюджета муниципального образования Райковский сельсовета Усть-Абаканского района Республики Хакасия по группам, подгруппам и статьям кодов классификации доходов на 2024 год» читать в новой редакции (приложение №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иложение № 5 «Ведомственная структура расходов бюджета муниципального образования Райковский сельсовет Усть-Абаканского района Республики Хакасия на 2024г» читать в новой редакции (приложение № 3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 Приложение № 4 «Распределение бюджетных ассигнований по разделам, подразделам классификации расходов  бюджета   муниципального образования Райковский сельсовет  Усть-Абаканского района Республики Хакасия на 2024год» читать в новой редакции (приложение № 7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Приложение № 9 «Распределение бюджетных ассигнований по целевым статьям (муниципальным программам Райк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Райковского сельсовета Усть-Абаканского района Республики Хакасия на 2024 год» читать в новой редакции (приложение № 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8. Настоящее Решение вступает в силу со дня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9. Направить данное Решение Главе Райковского сельсовета для подписания и обнародования в газете «Усть-Абаканские известия официальные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ковского сельсовета                                            В.Ю.Неч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720" w:right="-187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4:00Z</dcterms:created>
  <dc:creator>Microsoft Office</dc:creator>
  <dc:description/>
  <cp:keywords/>
  <dc:language>en-US</dc:language>
  <cp:lastModifiedBy>111</cp:lastModifiedBy>
  <cp:lastPrinted>2024-09-02T09:59:00Z</cp:lastPrinted>
  <dcterms:modified xsi:type="dcterms:W3CDTF">2024-09-02T02:59:00Z</dcterms:modified>
  <cp:revision>251</cp:revision>
  <dc:subject/>
  <dc:title/>
</cp:coreProperties>
</file>