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ВЕТ ДЕПУТАТОВ РАЙК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 xml:space="preserve">                                                    </w:t>
      </w: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/ проект/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т «__»_______ 202__г.                      аал Райков</w:t>
      </w:r>
      <w:r>
        <w:rPr>
          <w:rStyle w:val="Style14"/>
          <w:rFonts w:cs="Times New Roman"/>
          <w:color w:val="000000"/>
          <w:sz w:val="26"/>
          <w:szCs w:val="26"/>
          <w:lang w:val="ru-RU"/>
        </w:rPr>
        <w:t xml:space="preserve">                                             № ____</w:t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 внесении изменений в решение Совета депутатов Райковского сельсовета Усть-Абаканского района Республики Хакасия от 21 декабря 2023г № 98 «О бюджете муниципального образования Райковский сельсовет Усть-Абаканского района Республики  Хакасия на 2024 год и плановый период 2025 - 2026 годов»</w:t>
      </w:r>
    </w:p>
    <w:p>
      <w:pPr>
        <w:pStyle w:val="Normal"/>
        <w:ind w:left="-720" w:right="-1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представленные администрацией Райковского сельсовета изменения в решение Совета депутатов Райковского сельсовета Усть-Абаканского района Республики Хакасия от 21.12.2023г №  98 «О бюджете муниципального образования Райковский сельсовет Усть-Абаканского района Республики Хакасия на 2024год и плановый период 2025-2026годов» в соответствии со ст.9 Бюджетного Кодекса Российской Федерации от 31.07.1998г №145-ФЗ (с последующими изменениями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 Райковского сельсовета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4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19 446 622,76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 422 783,94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2 976 161,18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34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4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4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4год» читать в новой редакции (приложение № 7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4 год» читать в новой редакции (приложение №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.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 Направить данное Решение Главе Райковского сельсовета для подписания и обнародования в газете «Усть-Абаканские известия официальны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ковского сельсовета                                            В.Ю.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20" w:right="-187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4-04-16T10:16:00Z</cp:lastPrinted>
  <dcterms:modified xsi:type="dcterms:W3CDTF">2024-08-23T02:41:00Z</dcterms:modified>
  <cp:revision>249</cp:revision>
  <dc:subject/>
  <dc:title/>
</cp:coreProperties>
</file>