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АГБАН ПИЛТ</w:t>
            </w:r>
            <w:r>
              <w:rPr>
                <w:lang w:val="en-US"/>
              </w:rPr>
              <w:t>I</w:t>
            </w:r>
            <w:r>
              <w:rPr/>
              <w:t>Р</w:t>
            </w:r>
            <w:r>
              <w:rPr>
                <w:lang w:val="en-US"/>
              </w:rPr>
              <w:t>I</w:t>
            </w:r>
            <w:r>
              <w:rPr/>
              <w:t xml:space="preserve">  АЙМАХ</w:t>
            </w:r>
          </w:p>
          <w:p>
            <w:pPr>
              <w:pStyle w:val="Normal"/>
              <w:jc w:val="center"/>
              <w:rPr/>
            </w:pPr>
            <w:r>
              <w:rPr/>
              <w:t>РАЙКОВСКАЙ ААЛ ЧОБ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УСТАГ-ПАСТА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КОВСКОГО СЕЛЬСОВЕТ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От </w:t>
      </w:r>
      <w:r>
        <w:rPr>
          <w:lang w:val="en-US"/>
        </w:rPr>
        <w:t>14.08</w:t>
      </w:r>
      <w:r>
        <w:rPr/>
        <w:t>. 2024 г.</w:t>
      </w:r>
      <w:r>
        <w:rPr>
          <w:b/>
        </w:rPr>
        <w:t xml:space="preserve">                                                                                           </w:t>
      </w:r>
      <w:r>
        <w:rPr/>
        <w:t xml:space="preserve">№ </w:t>
      </w:r>
      <w:r>
        <w:rPr>
          <w:lang w:val="en-US"/>
        </w:rPr>
        <w:t>40</w:t>
      </w:r>
      <w:r>
        <w:rPr/>
        <w:t>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ал Райков</w:t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Райковский сельсовет Усть-Абаканского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йона Республики Хакас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</w:t>
      </w:r>
      <w:r>
        <w:rPr>
          <w:b/>
          <w:lang w:val="en-US"/>
        </w:rPr>
        <w:t xml:space="preserve"> 2</w:t>
      </w:r>
      <w:r>
        <w:rPr>
          <w:b/>
        </w:rPr>
        <w:t xml:space="preserve"> квартал 2024года</w:t>
      </w:r>
    </w:p>
    <w:p>
      <w:pPr>
        <w:pStyle w:val="Normal"/>
        <w:jc w:val="both"/>
        <w:rPr/>
      </w:pPr>
      <w:r>
        <w:rPr/>
        <w:tab/>
        <w:t>Руководствуясь п.1 ст. 9 гл. 2 ч. 1, абз.1 п.5 ст. 264.2 гл. 25.1 ч 3 Бюджетного Кодекса Российской Федерации, в соответствии с гл. 6 ст. 26   Положения «О бюджетном процессе   в муниципальном образовании Райковский сельсовет  Усть-Абаканского района», утвержденного Решением Совета депутатов Усть-Абаканского района Республики Хакасия от 24.11.2014 г. № 89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Утвердить отчет об исполнении бюджета  муниципального образования Райковский сельсовет Усть-Абаканского района Республики Хакасия за 2 квартал  2024 года   по доходам в сумме   8 215 800,47               рублей, по расходам в сумме  9 761 650,32  рублей;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источники</w:t>
      </w:r>
      <w:r>
        <w:rPr>
          <w:rStyle w:val="Appleconvertedspace"/>
          <w:b/>
        </w:rPr>
        <w:t> </w:t>
      </w:r>
      <w:r>
        <w:rPr/>
        <w:t>финансирования дефицита бюджета муниципального образования Райковский сельсовет Усть-Абаканского района Республики Хакасия за 2 квартал  2024  года в сумме  1 545 849,85рублей (приложение 1);</w:t>
      </w:r>
    </w:p>
    <w:p>
      <w:pPr>
        <w:pStyle w:val="Normal"/>
        <w:jc w:val="both"/>
        <w:rPr/>
      </w:pPr>
      <w:r>
        <w:rPr/>
        <w:t>-доходы бюджета муниципального образования Райковский сельсовет Усть-Абаканского района Республики Хакасия  за 2 квартал  2024 года (приложение 2);</w:t>
      </w:r>
    </w:p>
    <w:p>
      <w:pPr>
        <w:pStyle w:val="Normal"/>
        <w:jc w:val="both"/>
        <w:rPr/>
      </w:pPr>
      <w:r>
        <w:rPr/>
        <w:t>-расходы бюджета муниципального образования Райковский сельсовет Усть-Абаканского района Республики Хакасия за 2 квартал  2024  года по ведомственной структуре расходов (приложение 3);</w:t>
      </w:r>
    </w:p>
    <w:p>
      <w:pPr>
        <w:pStyle w:val="Normal"/>
        <w:jc w:val="both"/>
        <w:rPr/>
      </w:pPr>
      <w:r>
        <w:rPr/>
        <w:t>-расходы бюджета муниципального образования Райковский сельсовет Усть-Абаканского района Республики Хакасия за 2квартал  2024 года по разделам, подразделам классификации расходов бюджета (приложение 4);</w:t>
      </w:r>
    </w:p>
    <w:p>
      <w:pPr>
        <w:pStyle w:val="Normal"/>
        <w:jc w:val="both"/>
        <w:rPr/>
      </w:pPr>
      <w:r>
        <w:rPr/>
        <w:t>-расходы бюджета муниципального образования Райковский сельсовет Усть-Абаканского района Республики Хакасия за 2 квартал  2024 года по целевым статьям (муниципальным программам Райковского сельсовета Усть-Абаканского района Республики Хакасия и непрограммным направлениям деятельности), группам и подгруппам видов расходов классификации расходов (приложение 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пециалисту администрации Райковского сельсовета Усть-Абаканского района Республики Хакасия  Силиной А.В. направить настоящее Постановление об утверждении отчета об исполнении бюджета муниципального образования  Райковский сельсовет Усть-Абаканского района Республики Хакасия за 2 квартал 2024года для опубликования в газете «Усть-Абаканские известия» официальны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>Специалисту администрации Райковского сельсовета Усть-Абаканского района Республики Хакасия  Силиной А.В. опубликовать настоящее Постановление на официальном сайте администрации Райковского сельсовета Усть-Абаканского района Республики Хакасия в информационно-телекоммуникационной сети «Интернет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/>
        <w:t>Глава Райковского сельсовета</w:t>
        <w:tab/>
        <w:t>В.Ю.Нечкин</w:t>
      </w:r>
    </w:p>
    <w:p>
      <w:pPr>
        <w:pStyle w:val="Normal"/>
        <w:tabs>
          <w:tab w:val="clear" w:pos="708"/>
          <w:tab w:val="left" w:pos="6624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33:00Z</dcterms:created>
  <dc:creator>Владелец</dc:creator>
  <dc:description/>
  <cp:keywords/>
  <dc:language>en-US</dc:language>
  <cp:lastModifiedBy>111</cp:lastModifiedBy>
  <cp:lastPrinted>2024-08-15T15:41:00Z</cp:lastPrinted>
  <dcterms:modified xsi:type="dcterms:W3CDTF">2024-08-15T08:46:00Z</dcterms:modified>
  <cp:revision>64</cp:revision>
  <dc:subject/>
  <dc:title/>
</cp:coreProperties>
</file>