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</w:rPr>
      </w:pPr>
      <w:r>
        <w:rPr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ОВЕТ ДЕПУТАТОВ РАЙК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СТЬ-АБАКАНСКОГО РАЙОНА РЕСПУБЛИКИ ХАКАС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РЕШЕНИЕ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 xml:space="preserve">                                                    </w:t>
      </w:r>
      <w:r>
        <w:rPr>
          <w:rStyle w:val="Style14"/>
          <w:rFonts w:cs="Times New Roman"/>
          <w:b/>
          <w:bCs/>
          <w:color w:val="000000"/>
          <w:sz w:val="26"/>
          <w:szCs w:val="26"/>
          <w:lang w:val="ru-RU"/>
        </w:rPr>
        <w:t>/ проект/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т «__»_______ 202__г.                      аал Райков</w:t>
      </w:r>
      <w:r>
        <w:rPr>
          <w:rStyle w:val="Style14"/>
          <w:rFonts w:cs="Times New Roman"/>
          <w:color w:val="000000"/>
          <w:sz w:val="26"/>
          <w:szCs w:val="26"/>
          <w:lang w:val="ru-RU"/>
        </w:rPr>
        <w:t xml:space="preserve">                                             № ____</w:t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 внесении изменений в решение Совета депутатов Райковского сельсовета Усть-Абаканского района Республики Хакасия от 21 декабря 2023г № 98 «О бюджете муниципального образования Райковский сельсовет Усть-Абаканского района Республики  Хакасия на 2024 год и плановый период 2025 - 2026 годов»</w:t>
      </w:r>
    </w:p>
    <w:p>
      <w:pPr>
        <w:pStyle w:val="Normal"/>
        <w:ind w:left="-720" w:right="-1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right="-187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представленные администрацией Райковского сельсовета изменения в решение Совета депутатов Райковского сельсовета Усть-Абаканского района Республики Хакасия от 21.12.2023г №  98 «О бюджете муниципального образования Райковский сельсовет Усть-Абаканского района Республики Хакасия на 2024год и плановый период 2025-2026годов» в соответствии со ст.9 Бюджетного Кодекса Российской Федерации от 31.07.1998г №145-ФЗ (с последующими изменениями), Устава муниципального образования Райковскийсельсовет Усть-Абаканского района Республики Хакасия,</w:t>
      </w:r>
    </w:p>
    <w:p>
      <w:pPr>
        <w:pStyle w:val="Normal"/>
        <w:ind w:left="-540" w:hanging="0"/>
        <w:jc w:val="both"/>
        <w:rPr/>
      </w:pPr>
      <w:r>
        <w:rPr>
          <w:sz w:val="26"/>
          <w:szCs w:val="26"/>
        </w:rPr>
        <w:t xml:space="preserve">Совет депутатов Райковского сельсовета Усть-Абаканского района Республики Хакасия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sz w:val="26"/>
          <w:szCs w:val="26"/>
        </w:rPr>
        <w:t>Внести в решение Совета депутатов Райковского сельсовета от 21 декабря 2023года №  98 «О бюджете муниципального образования  Райковский сельсовет Усть-Абаканского района Республики Хакасия на 2024год и плановый период 2025-2026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«Утвердить основные характеристики местного бюджета Райковского сельсовета Усть-Абаканского района Республики Хакасия на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 пп.1п.1 ст.1 «общий объём доходов бюджета поселения в сумме </w:t>
      </w:r>
      <w:r>
        <w:rPr>
          <w:b/>
          <w:sz w:val="26"/>
          <w:szCs w:val="26"/>
        </w:rPr>
        <w:t>19 323 623,00</w:t>
      </w:r>
      <w:r>
        <w:rPr>
          <w:sz w:val="26"/>
          <w:szCs w:val="26"/>
        </w:rPr>
        <w:t xml:space="preserve">рублей» цифру </w:t>
      </w:r>
      <w:r>
        <w:rPr>
          <w:b/>
          <w:sz w:val="26"/>
          <w:szCs w:val="26"/>
        </w:rPr>
        <w:t>19 323 623,00</w:t>
      </w:r>
      <w:r>
        <w:rPr>
          <w:sz w:val="26"/>
          <w:szCs w:val="26"/>
        </w:rPr>
        <w:t xml:space="preserve"> заменить на  </w:t>
      </w:r>
      <w:r>
        <w:rPr>
          <w:b/>
          <w:sz w:val="26"/>
          <w:szCs w:val="26"/>
        </w:rPr>
        <w:t>19 323 622,76</w:t>
      </w:r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 пп.2п.1 ст.1-«общий объем расходов бюджета Райковского сельсовета в сумме </w:t>
      </w:r>
      <w:r>
        <w:rPr>
          <w:b/>
          <w:sz w:val="26"/>
          <w:szCs w:val="26"/>
        </w:rPr>
        <w:t>19 323 623,00</w:t>
      </w:r>
      <w:r>
        <w:rPr>
          <w:sz w:val="26"/>
          <w:szCs w:val="26"/>
        </w:rPr>
        <w:t xml:space="preserve">рублей» цифру </w:t>
      </w:r>
      <w:r>
        <w:rPr>
          <w:b/>
          <w:sz w:val="26"/>
          <w:szCs w:val="26"/>
        </w:rPr>
        <w:t xml:space="preserve">19 323 623,00 </w:t>
      </w:r>
      <w:r>
        <w:rPr>
          <w:sz w:val="26"/>
          <w:szCs w:val="26"/>
        </w:rPr>
        <w:t xml:space="preserve">заменить на цифры </w:t>
      </w:r>
      <w:r>
        <w:rPr>
          <w:b/>
          <w:sz w:val="26"/>
          <w:szCs w:val="26"/>
        </w:rPr>
        <w:t>22 299 784,42;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в пп.3 п.1 ст.1-«дефицит бюджета Райковского сельсовета в сумме нуль рублей» читать в новой редакции «дефицит бюджета Райковского сельсовета в сумме </w:t>
      </w:r>
      <w:r>
        <w:rPr>
          <w:b/>
          <w:sz w:val="26"/>
          <w:szCs w:val="26"/>
        </w:rPr>
        <w:t xml:space="preserve">2 976 161,18 </w:t>
      </w:r>
      <w:r>
        <w:rPr>
          <w:sz w:val="26"/>
          <w:szCs w:val="26"/>
        </w:rPr>
        <w:t xml:space="preserve">»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риложение № 1 решения «Источники финансирования дефицита бюджета муниципального образования Райковский сельсовет Усть-Абаканского района Республики Хакасия на 2024год» читать в новой редакции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Приложение № 3 решения «Доходы бюджета Райковского сельсовета Усть-Абаканского района Республики Хакасия по группам, подгруппам и статьям кодов классификации доходов на 2024год» читать в новой редакции (приложение №2)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Приложение № 5 решения «Ведомственная структура расходов бюджета Райковского сельсовета Усть-Абаканского района Республики Хакасия на 2024год» читать в новой редакции (приложение №3)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Приложение № 7 решения «Распределение бюджетных ассигнований по разделам, подразделам классификации расходов бюджета муниципального образования Райковский сельсовет Усть-Абаканского района Республики Хакасия на 2024год» читать в новой редакции (приложение №4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Приложение № 9 решения «Распределение бюджетных ассигнований по целевым статьям (муниципальным программам Райковского сельсовета и непрограмным направлениям деятельности), группам и подгруппам видов расходов классификации расходов бюджета муниципального образования Райковский сельсовет Усть-Абаканского района Республики  Хакасия на 2024год) читать в новой редакции (приложение № 5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7.Статью 6 Особенности  использования средств, предоставляемых отдельным юридическим лицам, чита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2024году в соответствии со статьей 242(26) Бюджетного кодекса Российской Федерации казначейскому сопровождению (если иное не установлено законодательством) подлежать следующие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)источником финансового обеспечения которых являются средства, предоставляемые из бюджета муниципального образования Райковский сельсовет Усть-Абаканского района Республики Хакасия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а) авансы и расчеты по государственным контрактам о поставке товаров, выполнении работ, оказание услуг, заключаемым на сумму 50 000тыс. рублей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авансы и расчеты по контрактам (договорам) о поставке товаров, выполнение работ, оказании услуг  заключаемым на сумму 50 000 тыс. рубей и более, источником финансового исполнения которых являются субсидии, предоставляемые в соответствии с абзацем вторым пункта 1 статьи 78(1) и статьей 78(2)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и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8. Статью 7 оставить без изменений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. Настоящее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Глава Райковского сельсовета                                                                   В.Ю.Нечкин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4-03-06T15:13:00Z</cp:lastPrinted>
  <dcterms:modified xsi:type="dcterms:W3CDTF">2024-03-26T06:10:00Z</dcterms:modified>
  <cp:revision>245</cp:revision>
  <dc:subject/>
  <dc:title/>
</cp:coreProperties>
</file>