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РЕШЕНИЕ  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 Р О Е К 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т «___»_________ 2024г.                аал Райков                                    №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bCs/>
          <w:sz w:val="26"/>
        </w:rPr>
        <w:t>муниципального образования  Райковский  сельсовет  Усть-Абаканского района Республики Хакасия за 2023год.</w:t>
      </w:r>
    </w:p>
    <w:p>
      <w:pPr>
        <w:pStyle w:val="Normal"/>
        <w:ind w:right="-36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Руководствуясь статьей 264.6 Бюджетного кодекса  Российской Федерации,  п. 5 ст. 58 Устава  муниципального образования Райковского  сельсовета,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Совет депутатов Райковского сельсовета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финансировании источников дефицита бюджета муниципального образования Райковский сельсовет Усть-Абаканского района Республики Хакасия за  2023год в  сумме  595 847,88 рублей 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bCs/>
          <w:sz w:val="26"/>
        </w:rPr>
        <w:t xml:space="preserve"> </w:t>
      </w:r>
      <w:r>
        <w:rPr>
          <w:sz w:val="26"/>
          <w:szCs w:val="26"/>
        </w:rPr>
        <w:t>Утвердить отчет об исполнении бюджета  муниципального образования Райковский сельсовет Усть-Абаканского района Республики Хакасия за 2023 год по доходам в сумме 22 278 046,03 рублей (приложение 2), по расходам в сумме 21 682 198,15 рублей (приложение 3,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целевым статьям (муниципальным программам Райковского сельсовета Усть-Абаканского района  и непрограммным направлениям деятельности), группам и подгруппам видов расходов классификации расходов бюджета муниципального образования  Райковский сельсовет Усть-Абаканского района  Республики Хакасия за 2023 год (приложение 5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bCs/>
          <w:sz w:val="26"/>
        </w:rPr>
        <w:t xml:space="preserve">     </w:t>
      </w:r>
      <w:r>
        <w:rPr>
          <w:bCs/>
          <w:sz w:val="26"/>
        </w:rPr>
        <w:t>4.</w:t>
      </w:r>
      <w:r>
        <w:rPr>
          <w:sz w:val="26"/>
          <w:szCs w:val="26"/>
        </w:rPr>
        <w:t xml:space="preserve"> Направить настоящее Решение для подписания и опубликования в газете «Усть-Абаканские известия», и на официальном сайте администрации Райковского сельсовета главе Райковского сельсовета Усть-Абаканского района Республики Хакасия   В.Ю.Нечк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Решение вступает в силу со дня его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Глава Райковского сельсовета</w:t>
        <w:tab/>
        <w:tab/>
        <w:tab/>
        <w:tab/>
        <w:t>В.Ю.Нечкин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111</cp:lastModifiedBy>
  <cp:lastPrinted>2024-03-05T10:41:00Z</cp:lastPrinted>
  <dcterms:modified xsi:type="dcterms:W3CDTF">2024-03-05T03:41:00Z</dcterms:modified>
  <cp:revision>115</cp:revision>
  <dc:subject/>
  <dc:title/>
</cp:coreProperties>
</file>