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РАЙКОВ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0т  23 августа   2021 г.                               аал Райков                                                          № 2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внесении изменений в Решение Совета депутатов муниципального образования Райковский сельсовет от 25 декабря 2020 года № 14 «О бюджете муниципального образования  Райковский сельсовет Усть-Абаканского района Республики Хакасия на 2021 год и плановый период 2022-2023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представленные Главой администрации Райковского сельсовета  изменения в Решение  Совета депутатов муниципального образования Райковский сельсовет от 25 декабря 2020 года № 14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1 год и плановый период 2022-2023 годов»</w:t>
      </w:r>
      <w:r>
        <w:rPr>
          <w:sz w:val="26"/>
          <w:szCs w:val="26"/>
        </w:rPr>
        <w:t>,  в соответствии со статьей 9  Бюджетного кодекса Российской Федерации от 31 июля 1998 года № 145-ФЗ (в редакции Федерального закона от 26.04.2007 № 63-ФЗ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 Райковского сельсовета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5 декабря 2020 года № 14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1 год и плановый период 2022-2023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1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18 202 140,00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расходов бюджета в сумме 18 202 140,00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0,00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1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1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1г» читать в новой редакции (приложение № 3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Приложение № 7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1год» читать в новой редакции (приложение №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1 год» читать в новой редакции (приложение №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  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  Направить данное Решение Главе Райковского сельсовета для подписания и обнародования в газете «Усть-Абаканские извест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Райковского сельсовета                                                                 Б.Р.Аба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Пользователь</cp:lastModifiedBy>
  <cp:lastPrinted>2021-07-28T15:06:00Z</cp:lastPrinted>
  <dcterms:modified xsi:type="dcterms:W3CDTF">2021-08-24T06:46:00Z</dcterms:modified>
  <cp:revision>198</cp:revision>
  <dc:subject/>
  <dc:title/>
</cp:coreProperties>
</file>