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/проект/ 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0т « ___» _________ 2020 г.                               аал Райков                                           № 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4 декабря 2019 года № 81 «О бюджете муниципального образования  Райковский сельсовет Усть-Абаканского района Республики Хакасия на 2020 год и плановый период 2021-2022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 изменения в Решение  Совета депутатов муниципального образования Райковский сельсовет от 24 декабря 2019 года № 87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0 год и плановый период 2021-2022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4 декабря 2019 года № 87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0 год и плановый период 2021-2022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0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39 304 737,08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40 503 199,6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198 462,52 рубле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0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0 год» читать в новой редакции (приложение № 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иложение № 7 «Ведомственная структура расходов бюджета муниципального образования Райковский сельсовет Усть-Абаканского района Республики Хакасия на 2020г» читать в новой редакции (приложение № 3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Приложение № 9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0год» читать в новой редакции (приложение №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 Приложение № 11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0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 Направить данное Решение Главе Райковского сельсовета для подписания и обнародования в газете «Усть-Абаканские извест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Райковского сельсовета                                                                 Б.Р.Аба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Пользователь</cp:lastModifiedBy>
  <cp:lastPrinted>2020-12-02T08:28:00Z</cp:lastPrinted>
  <dcterms:modified xsi:type="dcterms:W3CDTF">2020-12-02T01:30:00Z</dcterms:modified>
  <cp:revision>170</cp:revision>
  <dc:subject/>
  <dc:title/>
</cp:coreProperties>
</file>